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2 декабря 2020 года № 7-3/2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в местного самоуправления сельских посел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 которых принимаю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номочий по содействию в развитии сельскохозяйственного производства, созданию условий для развития ма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95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ов местного самоуправления городского,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решения Советов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ельское поселение «Каджеро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Совета сельского поселения «Каджером» от 29.09.2020г. 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36/16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ельское поселение «Озерны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вета сельского поселения «Озерны</w:t>
              <w:tab/>
              <w:t>й» от 09.11.2020г. № 2-25/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ельское поселение «Приурал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вета сельского поселения «Приуральское» от 12.11.2020г. № 4-31/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ние сельское поселение «Чикшин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Совета сельского поселения «Чикшино» от 29.10.2020г. № 3-30/1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номочий по содействию в развитии сельскохозяйственного производства, созданию условий для развития малого и среднего предпринимательства,  принимаемые от  органов местного самоуправления сельских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47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чень  полномоч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у развития малого и среднего предпринимательства на территориях муниципальных образован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Дячук</cp:lastModifiedBy>
  <cp:lastPrinted>2020-12-07T13:57:00Z</cp:lastPrinted>
  <dcterms:modified xsi:type="dcterms:W3CDTF">2020-12-07T10:57:00Z</dcterms:modified>
  <cp:revision>24</cp:revision>
  <dc:subject/>
  <dc:title/>
</cp:coreProperties>
</file>