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 декабря 2020 года № 7-3/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1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1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>3 400</w:t>
      </w:r>
      <w:r>
        <w:rPr>
          <w:spacing w:val="-1"/>
          <w:sz w:val="26"/>
          <w:szCs w:val="26"/>
        </w:rPr>
        <w:t xml:space="preserve"> 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>384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1134"/>
        <w:gridCol w:w="1559"/>
        <w:gridCol w:w="2127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Склад столярного цеха, лит.В, кадастровый номер 11:12:3101008:166, Республика Коми,  г.Печора, пгт.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Н-2, Российская Федерация, Республика Коми, Муниципальный район «Печора», пгт.Кожва, ул.Мира, д.21 корп.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кадастровый номер 11:12:1501001:277, Республика Коми,  г.Печора, п.Набережный, ул.Экспедиционная, д.5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движимое имущ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3:19:00Z</dcterms:created>
  <dc:creator>***</dc:creator>
  <dc:description/>
  <cp:keywords/>
  <dc:language>en-US</dc:language>
  <cp:lastModifiedBy>Дячук</cp:lastModifiedBy>
  <cp:lastPrinted>2020-12-08T12:12:00Z</cp:lastPrinted>
  <dcterms:modified xsi:type="dcterms:W3CDTF">2020-12-08T09:13:00Z</dcterms:modified>
  <cp:revision>4</cp:revision>
  <dc:subject/>
  <dc:title>Приложение</dc:title>
</cp:coreProperties>
</file>