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ОВЕТ МУНИЦИПАЛЬНОГО РАЙОНА "ПЕЧОР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8 февраля 2012 г. N 5-7/1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АВИЛ СОДЕРЖАНИЯ ЖИВОТНЫХ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МУНИЦИПАЛЬНОГО РАЙОНА "ПЕЧОР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 статьи 1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Совет муниципального района "Печора"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держания животных на территории муниципального образования муниципального района "Печора"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постоянную комиссию Совета муниципального района "Печора" по вопросам социальной политики (Кислицин С.Н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АРКАЙ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21"/>
      <w:bookmarkEnd w:id="1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чо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12 г. N 5-7/1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27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Я ЖИВОТНЫХ НА ТЕРРИТОР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МУНИЦИПАЛЬНОГО РАЙОНА "ПЕЧОР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ила содержания животных на территории муниципального образования муниципального района "Печора" (далее - Правила) распространяются на владельцев домашних животных - юридические и физические лица: граждан, индивидуальных предпринимателей, предприятия, учреждения, организации и обществен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ила основываются на принципах гуманного отношения к домашним животным (далее - животные), охраны здоровья и достоинства граждан от физического, антисанитарного и психологического воздействи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36"/>
      <w:bookmarkEnd w:id="4"/>
      <w:r>
        <w:rPr>
          <w:rFonts w:cs="Times New Roman" w:ascii="Times New Roman" w:hAnsi="Times New Roman"/>
          <w:sz w:val="24"/>
          <w:szCs w:val="24"/>
        </w:rPr>
        <w:t>2. 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держание животных: собак, кошек и других домашних животных, допускается в индивидуальных жилых домах, в отдельных квартирах, занятых одной семьей, при условии соблюдения санитарно-гигиенических и ветеринарных правил и норм, настоящих Правил, а в части квартир, занятых несколькими семьями, и комнатах общежитий - лишь при наличии письменного согласия всех совместно проживающих совершеннолетних жильц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купка, продажа и перевозка животных в другие населенные пункты любым видом транспорта разрешается только при наличии ветеринарного свидетельства (справки), выданного в соответствии с законодательством государственными ветеринарными службами или аккредитованными в установленном порядке специалистами в области ветерина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возка животных в общественном транспорте производится с соблюдением правил пользования соответствующими транспортными средствами. Собаки перевозятся на задних накопительных площадках автобусов, в наморднике и при наличии короткого поводка, за плату согласно установленному тарифу для перевозки бага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ладельцы животных, имеющие в пользовании обособленные земельные участки и домовладения (дома, усадьбы, коттеджи), могут содержать животных в свободном выгуле на хорошо огороженной территории земельного участка, в изолированном помещении или на привязи. О наличии собак должна быть сделана предупреждающая надпись при входе н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 санитарным соображениям и в целях охраны здоровья и достоинства граждан от физического, антисанитарного и психологического воздействия животных количество собак и кошек, содержание которых разрешено гражданам, проживающим в многоквартирных жилых домах и общежитиях, ограничивается до количества не более трех взрослых особ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разрешается содержать животных в местах общего пользования жилых многоквартирных домов и общежитий (чердаках, подвалах, лестничных клетках, коридорах, дворовых территориях и т.п.), а также на балконах и лодж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е разрешается нахождение граждан с животными в помещениях предприятий, производящих пищевую продукцию, организациях торговли и общественного питания, государственных или муниципальных учреждениях, на территориях рынков, в местах во время проведения массовых общественных мероприятий без соответствующего разрешения, выданного органами системы государственной ветеринарной службы и администрацией муниципального района "Печор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Животные, принадлежащие организациям всех форм собственности, подлежат обязательной регистрации, ежегодной перерегистрации и вакцинации в организациях системы государственной ветеринарной службы, расположенных на территории муниципального образования муниципального района "Печор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47"/>
      <w:bookmarkEnd w:id="5"/>
      <w:r>
        <w:rPr>
          <w:rFonts w:cs="Times New Roman" w:ascii="Times New Roman" w:hAnsi="Times New Roman"/>
          <w:sz w:val="24"/>
          <w:szCs w:val="24"/>
        </w:rPr>
        <w:t>3. Обязанности владельцев живот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еспечивать надлежащее содержание животных в соответствии с требованиями настоящих Правил. Принимать необходимые меры, обеспечивающие безопасность окружающих людей. Принимать меры к обеспечению тишины в жилых помещениях и других местах содержания и выгула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 допускать содержание животных в количестве большем, чем установлено данны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вать животных кормами и водой, безопасными для здоровья и окружающей природной среды, соответствующими ветеринарно-санитарным требованиям и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но обращаться с животными (не выбрасывать, не оставлять без присмотра, пищи, воды, не избивать и т.д.). При нежелании в дальнейшем содержать животных сдавать их в ближайшее государственное ветеринарное учреждение или аккредитованному в установленном порядке специалисту в области ветеринарии для последующей эвтаназии (умерщвления) либо передать их в установленном порядке другим гражданам или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дажу животных осуществлять на рынках, в специально отведенных местах, при наличии регистрационного и ветеринарного документов, а также через общества охотников и рыболовов, клубы (общества) служебного и декоративного собаководства, общества любителей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. Ежегодно проводить вакцинацию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едоставлять специалистам государственного ветеринарного учреждения по их требованию животных для осмотра, прививок против инфекционных заболеваний, лечебно-профилактических или ветеринарных обработок. Немедленно извещать указанных специалистов обо всех случаях внезапного массового заболевания животных, а также об их необычном поведении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е допускать загрязнения экскрементами животных и порчу квартир, лестничных клеток, кабин лифтов, подвалов и других мест общего пользования в жилых домах, балконов и лоджий, а также дворов, детских площадок, тротуаров, площадей, улиц и других общественных мест. Порча указанных мест устраняется владельцами животных. Экскременты животных владельцы обязаны убирать незамедлительно на люб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Немедленно сообщать в государственные ветеринарные учреждения и органы здравоохранения обо всех случаях укусов животными человека или другого животного. Доставлять животное в ближайшее ветеринарное учреждение или аккредитованному в установленном порядке специалисту в области ветеринарии для осмотра на наличие заболевания бешенством и карантирования под наблюдением специалистов в течение 10 дней. В отдельных случаях, по разрешению государственного ветеринарного лечебного учреждения или аккредитованного в установленном порядке специалиста в области ветеринарии, животное, покусавшее людей или животных, может быть оставлено у владельца, выдавшего письменное обязательство содержать это животное в изолированном помещении в течение 10 дней и представлять его для осмотра в сроки, указанные специалистом в области ветеринарии, осуществляющим наблюдение. По окончании срока карантирования клинически здоровые животные после предварительной вакцинации могут быть возвращены владельцам - при условии их изолированного содержания в течение 30 дней. Животные, заболевшие бешенством, подлежат эвтана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озмещать государственным ветеринарным учреждениям или аккредитованному в установленном порядке специалисту в области ветеринарии расходы, связанные с лечением, лечебно-профилактической и ветеринарной обработкой, кормлением, содержанием животных в период карантирования или лечения; содержание, кормление, ветеринарную обработку и другие расходы в случае отлова животного организациями, занимающимися отловом безнадзорных животных, в установленных раз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ыводить собак из жилых помещений (домов, квартир, комнат в общежитиях), а также обособленных территорий в общие дворы или на улицу, площади, парки, скверы, в другие общественные места только в ошейнике, на коротком поводке и в наморднике (кроме щенков до 3-месячного возраста). На ошейнике должны быть указаны: кличка животного; фамилия, инициалы либо наименование владельца; адрес либо местонахождение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ивать собак без поводка и намордника разрешается только на специальной огороженной площадке. При отсутствии специальной площадки выгуливать собак разрешается на пустырях и других малолюдных местах, отведенных местной администрацией соответствующего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водка и намордника разрешается содержать собак при стадах и группах сельскохозяйственных животных, во время натаски и на охоте, на учебно-дрессировочных площадках, при оперативном использовании собак специа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Выгуливать животных в период с 6 часов утра до 23 часов вечера. При выгуле животных в другое время их владельцы должны принимать меры к обеспечению тишины. Не следует выгуливать животных лицам в нетрезв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64"/>
      <w:bookmarkEnd w:id="6"/>
      <w:r>
        <w:rPr>
          <w:rFonts w:cs="Times New Roman" w:ascii="Times New Roman" w:hAnsi="Times New Roman"/>
          <w:sz w:val="24"/>
          <w:szCs w:val="24"/>
        </w:rPr>
        <w:t>4. Обеспечение соблюдения Правил содержания живо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"Печор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рганизации, обслуживающие жилой фон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систематический контроль за исполнением владельцами животных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т организациям, осуществляющим отлов, о наличии на своей территории безнадзорны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содействие работникам органов системы государственной ветеринарной службы в ведении противоэпизоотическ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ят до владельцев животных настоящие Правила. Вывешивают на видном месте для широкого ознакомления граждан настоящие Правила, адреса организаций системы государственной ветеринарной службы, а также аккредитованных в установленном порядке специалистов в области ветеринарии и организаций, осуществляющих отлов безнадзорны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наличие на газонах, детских площадках, общественных местах табличек, запрещающих выгул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ют доступ в подвалы, на чердаки и другие подсобные помещения, в которых возможно пребывание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органами местного самоуправления поселений определяют места выгула собак по согласованию с организациями системы государственной ветеринар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ганизации, обслуживающие жилой фонд, руководители государственных и муниципальных учреждений, мясо- и молокоперерабатывающих предприятий, организаций торговли и общественного питания, общежитий; администрации рынков; домовладельц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в надлежащем санитарном состоянии здания и территории предприятий, учреждений и организаций, рынков, домов и дворов, детских площадок, тротуаров, площадей, улиц и других общественных мест, свалок, площадок для мусора и других отходов, не допускают скопления безнадзорных животных в таки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меры, исключающие возможность проникновения животных в подвалы, на чердаки и в другие не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сообщают организациям, занимающимся отловом, о появлении безнадзорны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ы местного самоуправления поселений в соответствии с законодательством осуществляют контроль и оказывают содействие организациям, осуществляющим отлов, в соблюдении и исполнении требований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щества охотников и рыболовов в соответствии с Уста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обязательную регистрацию охотничьих соба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ют использование собак, не прошедших вакцинацию и ветеринарно-профилактические обработки, в проведении ох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бщества и клубы собаководства, общества любителей живо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роведение вакцинации и массовых ветеринарных профилактических обработок животных по требованию государственной ветеринар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выставки животных только по согласованию с организациями системы государственной ветеринар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за свой счет учебно-дрессировочные и выгульные площадки для собак - членов клуба собак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89"/>
      <w:bookmarkEnd w:id="7"/>
      <w:r>
        <w:rPr>
          <w:rFonts w:cs="Times New Roman" w:ascii="Times New Roman" w:hAnsi="Times New Roman"/>
          <w:sz w:val="24"/>
          <w:szCs w:val="24"/>
        </w:rPr>
        <w:t>5. Ответственность владельцев животных за несоблю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Правил и за вред, причиненный животны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ветственность за вред, причиненный животными, несет владелец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94"/>
      <w:bookmarkEnd w:id="8"/>
      <w:r>
        <w:rPr>
          <w:rFonts w:cs="Times New Roman" w:ascii="Times New Roman" w:hAnsi="Times New Roman"/>
          <w:sz w:val="24"/>
          <w:szCs w:val="24"/>
        </w:rPr>
        <w:t>6. Организация отлова живот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тлов безнадзорных животных на территории муниципального образования муниципального района "Печора" производится организациями, осуществляющими отлов, на конкурсной основе, при содействии органов ветеринарного и санитарного надзора, обществ охотников и рыболовов, клубов служебного собаководства и других обществе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тлову подлежат собаки независимо от породы и назначения (в том числе и имеющие ошейник с идентификационным знаком), другие животные, находящиеся на улицах и в иных общественных местах без сопровождающе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рганизации, осуществляющие отлов безнадзорных животных, выдают всем членам бригады, осуществляющей отлов, соответствующие удостоверения на право от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Бригадам по отлову животных запрещается передавать отловленных животных гражданам и организациям, изымать животных из квартир граждан или из огражденной территории землепользования или домовладения, принадлежащих гражданам и организациям на праве собственности. Изымать животных из квартир и домов разрешается по заявлению владельца или по решению судеб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ыловленные безнадзорные и сданные населением животные содержатся соответственно на сборных и специализированных пунктах. Животные размещаются в изолированных для каждого вида животных железных клетках и с оборудованными приспособлениями для их кормления. Выловленные охотничьи, служебные и другие собаки ценной породы, имеющие ошейники с идентификационными знаками, должны быть отделены от других собак и содержаться отдельно. О вылове таких собак в 3-дневный срок сообщается владельцу или в общества, зарегистрировавшие соба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е владельцам или заинтересованным организациям, а также при необходимости о методах уничтожения и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ладельцы животных при возвращении им отловленных животных оплачивают стоимость расходов по их отлову, содержанию, лечению, ветеринарной обработке и други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од организациями, осуществляющими отлов безнадзорных животных, понимаются организации, независимо от их организационно-правовой формы, в том числе индивидуальные предприниматели без права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3653078DAA65AF5C094EE69F54A42A363EB5AC7F1AA890010D0479Ab6TEG" TargetMode="External"/><Relationship Id="rId3" Type="http://schemas.openxmlformats.org/officeDocument/2006/relationships/hyperlink" Target="consultantplus://offline/ref=0483653078DAA65AF5C094EE69F54A42A360E853C3FFAA890010D0479A6ECCF31F2A838272920AC3b0TA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59:00Z</dcterms:created>
  <dc:creator>Пользователь</dc:creator>
  <dc:description/>
  <dc:language>en-US</dc:language>
  <cp:lastModifiedBy>Alexis</cp:lastModifiedBy>
  <dcterms:modified xsi:type="dcterms:W3CDTF">2014-08-25T06:59:00Z</dcterms:modified>
  <cp:revision>2</cp:revision>
  <dc:subject/>
  <dc:title/>
</cp:coreProperties>
</file>