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0 года № 7-4/45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мущества, муниципального образования городского поселения «Путеец», передаваемого в собственность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2409"/>
        <w:gridCol w:w="1560"/>
      </w:tblGrid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пгт. Путеец, ул. Парковая, д. 37б, кв.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11:12:1201006: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3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пгт. Путеец, ул. Парковая, д. 33, кв.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11:12:1201006: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4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п. Косью, ул. Лесная, д. 1, кв. 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11:12:2701001: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33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</w:t>
      </w:r>
    </w:p>
    <w:sectPr>
      <w:type w:val="nextPage"/>
      <w:pgSz w:w="11906" w:h="16838"/>
      <w:pgMar w:left="1618" w:right="1079" w:gutter="0" w:header="0" w:top="1135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5:00Z</dcterms:created>
  <dc:creator>Alex</dc:creator>
  <dc:description/>
  <cp:keywords/>
  <dc:language>en-US</dc:language>
  <cp:lastModifiedBy>Дячук</cp:lastModifiedBy>
  <cp:lastPrinted>2020-12-22T14:28:00Z</cp:lastPrinted>
  <dcterms:modified xsi:type="dcterms:W3CDTF">2020-12-22T11:28:00Z</dcterms:modified>
  <cp:revision>5</cp:revision>
  <dc:subject/>
  <dc:title/>
</cp:coreProperties>
</file>