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7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</w:tblGrid>
      <w:tr>
        <w:trPr/>
        <w:tc>
          <w:tcPr>
            <w:tcW w:w="77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согласовании перечня имущества, подлежащего переда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собственности муниципального образования городского поселения «Путеец» в собственность муниципального образования муниципального района «Печора»</w:t>
            </w:r>
          </w:p>
        </w:tc>
      </w:tr>
    </w:tbl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26 Устава муниципального образования муниципального района «Печора», статьей 5 Положения об управлении муниципальной собственностью муниципального района «Печора», утвержденного решением Совета муниципального района «Печора» от 11 февраля 2014 года № 5-23/332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гласовать перечень имущества, подлежащего передаче из собственности муниципального образования городского поселения «Путеец» в собственность муниципального образования муниципального района «Печора» согласно приложению.</w:t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Настоящее решение вступает в силу со дня его принятия.</w:t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.о. главы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я администрации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декабря 2020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4/45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16:00Z</dcterms:created>
  <dc:creator>Кузнецова</dc:creator>
  <dc:description/>
  <cp:keywords/>
  <dc:language>en-US</dc:language>
  <cp:lastModifiedBy>Дячук</cp:lastModifiedBy>
  <cp:lastPrinted>2020-12-22T14:32:00Z</cp:lastPrinted>
  <dcterms:modified xsi:type="dcterms:W3CDTF">2020-12-22T11:33:00Z</dcterms:modified>
  <cp:revision>7</cp:revision>
  <dc:subject/>
  <dc:title/>
</cp:coreProperties>
</file>