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883025" cy="105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115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к  изменениям, вносимым в 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администрации МР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от 31.12.2019 г. № 167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11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11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115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82.95pt;mso-wrap-distance-left:9pt;mso-wrap-distance-right:0pt;mso-wrap-distance-top:0pt;mso-wrap-distance-bottom:0pt;margin-top:3.65pt;mso-position-vertical-relative:text;margin-left:42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115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к  изменениям, вносимым в постанов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администрации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от 31.12.2019 г. № 1672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11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11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115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муниципальной программе МО МР «Печора»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«Развитие образования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нформац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 показателях результатов использования субсидий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 (или) иных межбюджетных трансфертов, предоставляемых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из республиканского бюджета Республики Коми 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268"/>
        <w:gridCol w:w="1701"/>
        <w:gridCol w:w="3260"/>
        <w:gridCol w:w="1701"/>
        <w:gridCol w:w="1417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убсидии и (или) иного межбюджетного трансфе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зультат использования субсидии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 ед. 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ое значение по годам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капитальных и текущих ремонтов в зданиях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й в целях приведения в соответствие с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ми санитарно-эпидемиологической безопас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е организации отвечают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(единиц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укрепление материально-технической базы и создание безопасных условий в организациях в сфере образования в Республике Коми (мероприятия по обеспечению комплексной безопасности образовательных организаций в Республике Ко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благоустройству территорий, ремонту зданий муниципальных образовательных организаций, приобретению учебного и учебно-лабораторного оборудования, спортивного инвентаря, развитию организаций дополните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6.; 2.1.6.; 3.1.4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, за счет средств республиканск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тдельных категорий граждан, получивших компенсацию, к общему количеству граждан, имеющих право на получение данной компенсации, и включенных в сведения, предоставляемые государственными бюджетными учреждениями Республики Коми – Центрами по предоставлению государственных услуг в сфере социальной защиты населения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сроченной кредиторской задолженности по выплате компенсаци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на ремонт спортивного зал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новлена материально-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ая база для занятий физическо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ой и спортом</w:t>
            </w:r>
          </w:p>
          <w:p>
            <w:pPr>
              <w:pStyle w:val="ConsPlusNormal"/>
              <w:spacing w:before="2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: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ое общее образование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общее образование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общее образование</w:t>
            </w:r>
          </w:p>
          <w:p>
            <w:pPr>
              <w:pStyle w:val="Normal"/>
              <w:overflowPunct w:val="tru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школьным проектам, отобранным в рамках пилотного проекта школьного инициативного бюджетирования «Народный бюджет в школе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проектных предложен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на организацию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 обучающихся в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7.Ежемесячное денежное вознаграждение за классное руководство педагогическим работникам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межбюджетные трансферты, имеющий целевое назначение бюджетам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й на обеспечение выплат ежемесячного денежного вознаграждения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 педагогическим работникам муниципальных образовательных организаций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ующих образовательные программы начального общего, основного общего 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го общего образования, в том числе адаптированные основны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я педагогических работнико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й, получивши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награждение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, в обще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и педагогически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работников такой категории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8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организацию бесплатного горячего питания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ающихся, получающих начальное общее образование в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бесплат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ячее питание, к общему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у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организациях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2 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на укрепление материально-технической базы 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езопасных условий в организациях в сфере образования в Республике Ком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оздание новых мест в образовательных организациях различных типов для реализации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ых общеразвивающих программ всех направленностей (на приобретени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ств обучения и воспитания для реализации дополнительных общеразвивающи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созданных новых мест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дополнительного образования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5.Мероприятия,связанные с повышением труда отдельных категорий работников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Субсидии местным бюджетам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 (</w:t>
            </w:r>
            <w:r>
              <w:rPr>
                <w:rFonts w:eastAsia="Calibri"/>
                <w:sz w:val="24"/>
                <w:szCs w:val="24"/>
              </w:rPr>
              <w:t>руб.)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 82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4.1.1.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мероприятия по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оздоровительной кампании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 охваченны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ом в 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ходящихся в трудно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зненной ситуации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ченных отдыхом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20-12-18T09:34:00Z</cp:lastPrinted>
  <dcterms:modified xsi:type="dcterms:W3CDTF">2020-12-28T07:28:00Z</dcterms:modified>
  <cp:revision>2382</cp:revision>
  <dc:subject/>
  <dc:title/>
</cp:coreProperties>
</file>