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«27» января  2021 г. № 53   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 годы составляет 279 677 687,15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75 322 687,15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61 556 552,79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11 012 907,48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753 226,88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4 355 000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807 5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 167 20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12 303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8 075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20 257 550,00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9 244 672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10 302,0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02 575,50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226 612 555,73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222 257 555,73 , из них: Фонд содействия реформированию ЖКХ -211 144 677,94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8 890 302,22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2 222 575,57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4 355 000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1 сентября 2025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2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1 сентября 2025 года не менее 9 093,93 кв. метров аварийного жилищного фонда, расселением не менее 385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9 093,93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2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79 677 687,15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61 556 552,79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11 012 907,48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7 108 226,88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093,9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 677 687,1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556 552,79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12 907,4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08 226,88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807 5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 167 20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12 303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 075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3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 257 550,00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244 672,5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 302,0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575,50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06,88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 612 555,73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 144 677,9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890 302,2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577 575,57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</w:t>
      </w:r>
      <w:r>
        <w:rPr>
          <w:rFonts w:cs="Times New Roman" w:ascii="Times New Roman" w:hAnsi="Times New Roman"/>
          <w:sz w:val="26"/>
          <w:szCs w:val="26"/>
        </w:rPr>
        <w:t>обеспечить расселение жилых помещений в объеме не менее 9 093,93 кв.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 585,42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5 508,51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385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9 093,93 </w:t>
      </w:r>
      <w:r>
        <w:rPr>
          <w:rFonts w:cs="Times New Roman" w:ascii="Times New Roman" w:hAnsi="Times New Roman"/>
          <w:sz w:val="26"/>
          <w:szCs w:val="26"/>
          <w:lang w:eastAsia="en-US"/>
        </w:rPr>
        <w:t>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Димитриева МП</cp:lastModifiedBy>
  <cp:lastPrinted>2021-01-29T11:11:00Z</cp:lastPrinted>
  <dcterms:modified xsi:type="dcterms:W3CDTF">2021-02-01T05:23:00Z</dcterms:modified>
  <cp:revision>1162</cp:revision>
  <dc:subject/>
  <dc:title/>
</cp:coreProperties>
</file>