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      »   февраля  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Каджером»,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аджером, ул. Лесная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На основании ст. 40 Градостроительного кодекса Российской Федерации,  Правил землепользования и застройки СП «Каджером», утвержденных решением Совета МР «Печора» от 21.06.2016г № 6-10/87, 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Чижунас Римвидасу Римвидасовичу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Каджером», п. Каджером, ул. Лесная в части уменьшения минимального размера земельного участка, установленного градостроительным регламентом территориальной зоны делового, общественного и коммерческого назначения  (О1), с 600 кв. м. до 400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А.Ю. Канище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Селиванова А.И.</cp:lastModifiedBy>
  <cp:lastPrinted>2021-02-17T12:13:00Z</cp:lastPrinted>
  <dcterms:modified xsi:type="dcterms:W3CDTF">2021-02-17T09:14:00Z</dcterms:modified>
  <cp:revision>52</cp:revision>
  <dc:subject/>
  <dc:title>Пояснительная записка</dc:title>
</cp:coreProperties>
</file>