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11 »       февраля        2021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 </w:t>
            </w:r>
            <w:r>
              <w:rPr>
                <w:szCs w:val="26"/>
              </w:rPr>
              <w:t>116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3685" w:hanging="0"/>
        <w:rPr>
          <w:szCs w:val="26"/>
        </w:rPr>
      </w:pPr>
      <w:r>
        <w:rPr>
          <w:szCs w:val="26"/>
        </w:rPr>
        <w:t xml:space="preserve">О проведении аукциона на право заключения договора аренды земельного участка с кадастровым номером 11:12:1701013:2864, вид разрешенного использования: для индивидуального жилищного строительства, для индивидуальной жилой застройки, для индивидуального жилищного строительства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13:2864 площадью 953 кв.м., адрес (описание местоположения): Российская Федерация, Республика Коми, муниципальный район «Печора», городское поселение «Печора», г. Печора, ул. Калинина, участок № 489, категория земель – земли  населенных пунктов, вид разрешенного использования: для индивидуального жилищного строительства, для индивидуальной жилой застройки, для индивидуального жилищного строительств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06 апреля 2021 года в 10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/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Участниками аукциона на право заключения договора аренды земельного участка могут являться только граждане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4367 (четыре тысячи триста шестьдесят семь) рублей 00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873 (восемьсот семьдесят три) рубля 4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                                               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13:2864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131 (сто тридцать один) рубль 01 копейк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6. Срок аренды Участка: 20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Глава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руководитель администрации                                                                      В.А. Серов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Оксана</cp:lastModifiedBy>
  <cp:lastPrinted>2021-02-12T15:21:00Z</cp:lastPrinted>
  <dcterms:modified xsi:type="dcterms:W3CDTF">2021-02-16T10:57:00Z</dcterms:modified>
  <cp:revision>30</cp:revision>
  <dc:subject/>
  <dc:title>«Печора кар да ас улц босьтцм юкцн»</dc:title>
</cp:coreProperties>
</file>