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6 февраля 2021 года № 7-6/50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22 декабря 2020 года № 7-4/38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07"/>
        <w:gridCol w:w="6974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7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549 05 0000 150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20077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6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00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7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3   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 18 05020 05 0000 150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>в том числе переселению граждан из аварийного жилищного фонда  с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5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999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74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9999 05 0000 150 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06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701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6 07090 05 0000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 10031 05 0000 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05 0000 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Contents1"/>
              <w:rPr/>
            </w:pPr>
            <w:r>
              <w:rPr/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1 16 10062 05 0000 140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123 01 0051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Contents1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Дячук</cp:lastModifiedBy>
  <cp:lastPrinted>2021-02-18T17:30:00Z</cp:lastPrinted>
  <dcterms:modified xsi:type="dcterms:W3CDTF">2021-02-18T14:30:00Z</dcterms:modified>
  <cp:revision>100</cp:revision>
  <dc:subject/>
  <dc:title>Перечень администраторов доходов, зачисляемых в федеральный бюджет</dc:title>
</cp:coreProperties>
</file>