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еречня государственного имущества 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публики Коми, передаваемого в собственность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я муниципального района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0 Федерального закона от 06 октября 2003 года № 131-ФЗ «Об общих принципах организации местного самоуправления в Российской Федерации»,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 и статьей 26 Устава муниципального образования муниципального района «Печора», Совет муниципального района  «Печора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еречень государственного имущества Республики Коми,  передаваемого в собственность муниципального образования муниципального района «Печора» согласно приложению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митету по управлению муниципальной собственностью муниципального района «Печора»  направить утвержденный перечень имущества в </w:t>
      </w:r>
      <w:r>
        <w:rPr>
          <w:rFonts w:cs="Times New Roman" w:ascii="Times New Roman" w:hAnsi="Times New Roman"/>
          <w:color w:val="000000"/>
          <w:sz w:val="26"/>
          <w:szCs w:val="26"/>
        </w:rPr>
        <w:t>Государственное автономное учреждение Республики Коми «Центр информационных технологий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2"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феврал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6/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1-02-18T17:46:00Z</cp:lastPrinted>
  <dcterms:modified xsi:type="dcterms:W3CDTF">2021-02-18T14:47:00Z</dcterms:modified>
  <cp:revision>17</cp:revision>
  <dc:subject/>
  <dc:title/>
</cp:coreProperties>
</file>