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2  »    сентябр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54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ab/>
        <w:t>2. Признать утратившим силу абзац второй пункта 1  постановления администрации муниципального района «Печора»  от 27  июня  2012 г.          № 1156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 xml:space="preserve">Глава администрации                                                              В.А. Николаев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9-22T15:12:00Z</cp:lastPrinted>
  <dcterms:modified xsi:type="dcterms:W3CDTF">2014-09-23T10:02:00Z</dcterms:modified>
  <cp:revision>730</cp:revision>
  <dc:subject/>
  <dc:title/>
</cp:coreProperties>
</file>