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4 »  февраля  2021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148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31.12.2019 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 xml:space="preserve">Развитие  физической культуры  и  спорта» </w:t>
      </w:r>
      <w:r>
        <w:rPr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Ткачук АА</cp:lastModifiedBy>
  <cp:lastPrinted>2021-03-01T12:51:00Z</cp:lastPrinted>
  <dcterms:modified xsi:type="dcterms:W3CDTF">2021-03-01T09:51:00Z</dcterms:modified>
  <cp:revision>98</cp:revision>
  <dc:subject/>
  <dc:title/>
</cp:coreProperties>
</file>