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2 »   марта 2021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 xml:space="preserve">235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076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3.05.2014 г. № 773 «Об утверждении административного регламента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административного регламента в соответствие с законодательством Российской Федераци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</w:t>
        <w:tab/>
        <w:t>Внести изменения в постановление администрации МР «Печора» от 23.05.2014 г. № 773 «Об утверждении административного регламента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</w:t>
        <w:tab/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Ткачук АА</cp:lastModifiedBy>
  <cp:lastPrinted>2021-03-22T17:06:00Z</cp:lastPrinted>
  <dcterms:modified xsi:type="dcterms:W3CDTF">2021-03-22T14:07:00Z</dcterms:modified>
  <cp:revision>50</cp:revision>
  <dc:subject/>
  <dc:title/>
</cp:coreProperties>
</file>