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5 »  августа  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289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14.04.2014 г. № 470 «Об утверждении плана мероприятий муниципальной программы «Энергосбережение и повышение энергетической эффективности на территории муниципального района «Печор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14.04.2014 г. № 470 «Об утверждении плана мероприятий муниципальной программы «Энергосбережение и повышение энергетической эффективности на территории муниципального района «Печора» на очередной финансовый год и плановый период»:</w:t>
      </w:r>
    </w:p>
    <w:p>
      <w:pPr>
        <w:pStyle w:val="Normal"/>
        <w:ind w:firstLine="70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1.1. Приложение  к плану мероприятий муниципальной программы изложить в редакции </w:t>
      </w:r>
      <w:r>
        <w:rPr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М. Барабкин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1:00Z</dcterms:created>
  <dc:creator>Customer</dc:creator>
  <dc:description/>
  <dc:language>en-US</dc:language>
  <cp:lastModifiedBy>admin</cp:lastModifiedBy>
  <cp:lastPrinted>2014-06-16T09:03:00Z</cp:lastPrinted>
  <dcterms:modified xsi:type="dcterms:W3CDTF">2014-08-25T12:41:00Z</dcterms:modified>
  <cp:revision>2</cp:revision>
  <dc:subject/>
  <dc:title/>
</cp:coreProperties>
</file>