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проведения аукциона на право заключ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а аренды земельного участка, государственная собственнос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торый не разграничен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6 апреля 2021 г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Печора, Печорский пр-т, д. 46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>Начало аукциона: 10 часов 00 минут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аукциона: 11 часов 45 минут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тоянно действующая комиссия по организации и проведению аукционов по продаже земельных участков либо аукционов на право заключения договоров аренды земельных участков в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>Яковина Г.С. – председатель Комитета по управлению муниципальной собственностью МР «Печора»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нева М.С.  –  и. о. начальника отдела имущественных отношений и казны Комитета по управлению муниципальной собственностью муниципального района «Печора»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>Онегина М.С. – начальник отдела градостроительства и земельных отношений администрации МР «Печора»;</w:t>
      </w:r>
    </w:p>
    <w:p>
      <w:pPr>
        <w:pStyle w:val="Normal"/>
        <w:jc w:val="both"/>
        <w:rPr/>
      </w:pPr>
      <w:r>
        <w:rPr>
          <w:sz w:val="24"/>
          <w:szCs w:val="24"/>
        </w:rPr>
        <w:t>Селиванова А.И. – главный специалист отдела градостроительства и земельных отношений администрации МР «Печора»;</w:t>
      </w:r>
    </w:p>
    <w:p>
      <w:pPr>
        <w:pStyle w:val="Normal"/>
        <w:jc w:val="both"/>
        <w:rPr/>
      </w:pPr>
      <w:r>
        <w:rPr>
          <w:sz w:val="24"/>
          <w:szCs w:val="24"/>
        </w:rPr>
        <w:t>Пушкина Н.А. – ведущий инженер-землеустроитель земельного отдела Комитета по управлению муниципальной собственностью МР «Печора»;</w:t>
      </w:r>
    </w:p>
    <w:p>
      <w:pPr>
        <w:pStyle w:val="Normal"/>
        <w:jc w:val="both"/>
        <w:rPr/>
      </w:pPr>
      <w:r>
        <w:rPr>
          <w:sz w:val="24"/>
          <w:szCs w:val="24"/>
        </w:rPr>
        <w:t>Южакова О.А. – заведующий сектором правового и кадрового обеспечения Комитета по управлению муниципальной собственностью МР «Печо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торгов:</w:t>
      </w:r>
      <w:r>
        <w:rPr>
          <w:sz w:val="24"/>
          <w:szCs w:val="24"/>
        </w:rPr>
        <w:t xml:space="preserve"> Комитет по управлению муниципальной собственностью МР «Печора», Юридический адрес: 169600, Российская Федерация, Республика Коми, г. Печора, Печорский проспект, д. 46, фактический адрес: 169600, Российская Федерация, Республика Коми, г. Печора, Печорский проспект, д. 46, </w:t>
      </w:r>
      <w:hyperlink r:id="rId2">
        <w:r>
          <w:rPr>
            <w:rStyle w:val="InternetLink"/>
            <w:sz w:val="24"/>
            <w:szCs w:val="24"/>
            <w:lang w:val="en-US"/>
          </w:rPr>
          <w:t>kums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pechor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тел.: (82142)7-28-9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на заключение договора аренды земельного участка, государственная собственность на который не разграничена сроком на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земельном участке, начальной цене предмета аукциона, шаге аукциона, сумме зада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42"/>
        <w:gridCol w:w="1298"/>
        <w:gridCol w:w="1171"/>
        <w:gridCol w:w="1341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 земельном участке, выставляемом на аукцио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земельного участка (кв.м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(руб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аукци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зада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 кадастровым номером 11:12:1701013:2864, адрес (описание местоположения): Российская Федерация, Республика Коми, муниципальный район «Печора», городское поселение «Печора», г. Печора, ул. Калинина, земельный участок № 489, категория земель – земли населенных пунктов, вид разрешенного использования – для индивидуального жилищного строительства, для индивидуальной жилой застройки, для индивидуального жилищного строитель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4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ведения об участниках аукциона, зарегистрированных на участие в не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участника аукциона/ регистрационный номер заявки на участие в аукционе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(при наличии) отчества  участника аукциона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ушина Светлана Эдуардовна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Ксения Константиновн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Сведения об участниках аукциона, не явившихся на аукцион и не прошедших регистра</w:t>
      </w:r>
      <w:r>
        <w:rPr/>
        <w:t>цию как участник аукци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 на участие в аукционе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4"/>
                <w:szCs w:val="24"/>
              </w:rPr>
              <w:t>Фамилия, имя и (при наличии) отчества  участника аукциона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ин Андрей Михайлович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Марина Михайловна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астникам разъяснены их права и порядок проведения аукциона на право заключения договора аренды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оследнее предложение о цене предмета аукциона в размере 155028 (сто пятьдесят пять тысяч двадцать восемь) рублей 50 копеек поступило от участника № 1 - Семушиной Светланы Эдуардовны, проживающей по адресу: Нижегородская область, г. Нижний Новгород, проспект Союзный, д. 3 кв. 137, последнее предложение в размере 155159 (сто пятьдесят пять тысяч сто пятьдесят девять) рублей 51 копейка поступило от участника № 2 -   Потаповой Ксении Константиновны, проживающей по адресу: Республика Коми, г. Печора, ул. Н. Островского, д. 44, кв. 1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п. 17 ст. 39.12 Земельного кодекса Российской Федерации признать победителем аукциона Потапову Ксению Константиновну,  предложившую наибольшую цену предмета аукциона в размере 155159 (сто пятьдесят пять тысяч сто пятьдесят девять) рублей 51 копей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0 ст. 39.12 Земельного кодекса Российской Федерации Комитету по управлению муниципальной собственность МР «Печора» в десятидневный срок со дня составления настоящего протокола направить Потаповой Ксении Константиновне три экземпляра подписанного проекта договора аренды земельного участка, государственная собственность на который не разграничена, по цене предложенной победителем аукциона; Потаповой Ксении Константиновне заключить договор аренды земельного участка, государственная собственность на который не разграничена не ранее чем через десять дней со дня размещения информации о результатах аукциона на официальном сайте и не позднее  тридцати дней со дня  получения подписанного проекта договора аренды земельного участка, государственная собственность на который не разграничен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стоящий протокол подлежит размещению на официальном сайте торгов Российской Федерации </w:t>
      </w:r>
      <w:hyperlink r:id="rId3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. и на официальном сайте администрации муниципального района «Печора»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chora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в течение одного рабочего дня со дня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токол подписан всеми присутствующими на заседании членами  комисс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4211"/>
        <w:gridCol w:w="2191"/>
      </w:tblGrid>
      <w:tr>
        <w:trPr/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С. Яков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 Кан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21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С. Онег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И. Селив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А. Пуш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.А. Южакова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к протоколу № 2 от 06.04.2021. об итогах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оведения аукциона на право заключения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договора аренды земельного участка,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осударственная собственность, на который не разграниче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аблица предложений участников аукциона о годовом размере арендной платы за земельный участок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1"/>
        <w:gridCol w:w="1906"/>
        <w:gridCol w:w="1886"/>
        <w:gridCol w:w="190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ша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г аукциона 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участн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шага (руб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размер годовой арендной платы</w:t>
            </w:r>
          </w:p>
        </w:tc>
      </w:tr>
      <w:tr>
        <w:trPr/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 цена предмета аукцио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367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8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9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0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1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2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3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4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5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6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7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8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9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70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1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32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3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94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5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6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7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8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9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0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11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42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3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4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5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6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7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8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59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0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1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2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3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14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45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76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7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38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9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1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62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3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24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55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86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17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8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79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10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1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72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3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34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65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6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27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8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9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20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51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82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13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44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75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6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37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68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99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30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61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92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23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54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5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16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47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78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09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40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71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2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33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64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95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26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57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88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19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50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81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12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43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74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05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36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68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99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0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61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92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23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54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85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16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47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78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09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40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71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02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33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64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5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26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7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8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9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50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81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12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43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74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5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36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67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98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29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60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91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22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53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84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15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46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77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08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39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70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01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32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63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94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25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56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87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18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49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80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11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42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73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04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35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66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97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28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59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90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21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52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83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14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45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76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07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38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69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00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31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62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93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24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55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86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17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48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79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10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1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72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03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34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65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96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27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58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89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20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51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782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13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44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75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06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37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69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00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31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62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3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24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55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86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17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48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79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10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41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72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03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34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65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96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27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58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89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20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51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82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13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44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75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06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37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68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99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30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61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92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23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54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85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16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47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78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09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40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71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02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33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64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95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26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57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88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19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50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81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12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43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74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05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36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67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8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29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60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91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22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53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84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15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46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77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08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39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70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1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32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63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94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25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56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87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18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49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80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11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42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73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04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35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66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97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28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59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90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21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52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83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14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45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76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07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38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70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01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32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63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94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25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56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87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18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49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80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111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42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73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04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35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66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97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28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59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90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21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52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683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14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45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76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07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338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69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00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31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862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93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24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55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86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517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48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79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10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41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72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03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34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65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96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27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58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89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20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51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82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13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44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75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6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37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68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99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30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61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92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23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54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85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316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47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78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709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40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71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02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33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64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495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26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57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88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19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50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81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12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43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74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05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36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67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198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29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60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91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722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53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84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115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46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377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508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39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71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902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33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164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95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426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57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88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819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50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81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12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43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74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605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36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867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98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29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60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91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522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53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84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15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46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77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08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39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70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701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832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63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94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25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56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87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618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749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80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11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42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73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04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35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66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97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28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59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90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321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52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583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14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45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976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07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38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369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00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31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62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93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24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155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86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17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548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679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10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941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72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03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34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465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96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27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858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89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120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51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382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13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644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775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06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37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68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99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30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61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692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823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54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85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216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347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478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609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740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72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3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34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265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96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27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58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89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20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51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82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13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44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75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06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837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68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99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230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61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92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23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54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85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16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47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278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409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40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71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02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933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64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95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326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457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588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19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50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981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112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43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74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505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36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67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98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29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60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291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422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53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684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815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946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77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08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39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70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01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32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863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94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125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56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387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518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49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80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11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42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73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04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35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66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97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28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59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90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21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52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83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614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745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876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07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138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69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400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31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62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93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24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55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86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317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48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79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10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41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73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104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235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366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97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628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59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890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21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52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83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414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45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676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807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938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69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00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331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62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593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724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855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86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17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248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379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10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41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72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03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34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65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96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427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58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689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820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951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82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13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344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475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606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737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68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999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30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61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392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23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54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85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916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47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78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309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440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571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702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33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64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95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26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57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88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619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50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881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12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143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274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405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36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67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98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29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60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191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22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453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584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15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46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77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08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39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70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01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632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763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894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25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156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87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18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49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80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11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942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74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05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36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67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98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29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860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91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122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253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384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515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46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777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908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039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170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301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432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563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94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25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956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87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218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349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480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611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742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73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4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35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266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97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28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59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90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21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52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183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14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45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576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707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838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969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100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231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362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93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624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755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886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017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148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279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10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541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672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03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34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65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196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27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458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589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720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851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82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113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244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375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506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637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768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899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30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161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292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423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554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85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816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47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078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209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340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471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02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33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864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995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126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257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388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519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50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81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912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043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175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306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437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568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699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30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961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92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23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54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85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16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47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78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09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140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271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402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533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64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795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926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57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188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319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450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81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12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43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974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105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36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367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498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9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60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891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22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53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284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15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46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77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808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39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70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201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332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463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594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725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856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987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118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249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380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511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642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73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904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35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166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297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428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559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690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821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952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83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214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345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476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607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738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869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000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131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262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93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524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655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786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917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48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179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310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441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72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03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834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65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96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27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358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89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620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751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882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013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144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276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407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538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669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800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931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62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193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324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455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86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717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848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979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110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41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372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503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634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765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96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27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158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289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420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551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682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813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944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75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206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337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468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599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730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861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992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123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54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385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516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647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778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909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40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171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302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433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564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695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826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957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088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219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350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481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612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743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874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5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136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67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398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529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660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791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922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53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184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315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446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577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708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839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970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101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232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363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494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625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756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887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018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149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280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411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542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673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804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935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66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197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328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459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590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721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852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983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114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245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377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508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639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770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901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032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63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294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425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556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687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818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949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080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211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342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473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604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735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866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997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128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259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390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521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652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783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914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045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176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307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438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569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700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831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62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93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224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355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86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617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748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879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010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141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272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403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534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665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796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927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058,5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189,5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320,5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451,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582,5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713,5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844,5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975,5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106,5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237,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368,6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499,6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630,6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761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892,6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023,6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154,6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285,6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416,6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547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678,7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809,7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940,7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71,7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202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333,7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464,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595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726,7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57,8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988,8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119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250,8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381,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512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643,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774,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905,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036,8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167,9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298,9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429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560,9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691,9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822,9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953,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84,9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215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346,9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478,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609,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740,0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871,0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002,0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133,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264,0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395,0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526,0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657,0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788,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919,1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50,1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181,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312,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43,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574,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705,1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36,1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967,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098,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229,2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360,2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491,2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622,2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753,2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884,2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015,2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146,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277,2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408,3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539,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670,3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01,3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932,3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063,3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194,3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325,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456,3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587,3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718,4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849,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980,4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111,4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242,4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373,4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504,4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635,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766,4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897,4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28,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159,5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ind w:left="160" w:hanging="0"/>
      <w:textAlignment w:val="auto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_pechora@mail.ru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8:00Z</dcterms:created>
  <dc:creator>Alexandre Katalov</dc:creator>
  <dc:description/>
  <cp:keywords/>
  <dc:language>en-US</dc:language>
  <cp:lastModifiedBy>Оксана</cp:lastModifiedBy>
  <cp:lastPrinted>2021-04-07T15:01:00Z</cp:lastPrinted>
  <dcterms:modified xsi:type="dcterms:W3CDTF">2021-04-07T12:12:00Z</dcterms:modified>
  <cp:revision>72</cp:revision>
  <dc:subject/>
  <dc:title>«Печора кар да ас улц босьтцм юкцн»</dc:title>
</cp:coreProperties>
</file>