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542"/>
        <w:gridCol w:w="4063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848" w:leader="none"/>
        </w:tabs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Печора»  от 29 апреля 2016 года № 6-9/72 «Об утвержд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 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«Озерный»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. 14 Федерального закона от 06 октября 2003 года №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Градостроительным кодексом Российской Федерации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Печора» от 29 апреля 2016 года № 6-9/7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равил землепользования и застройки муниципального образования сельского поселения «Озерный» изменения согласно приложению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.)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Style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 марта 202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7/7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7:00Z</dcterms:created>
  <dc:creator>Кисель С.Н.</dc:creator>
  <dc:description/>
  <cp:keywords/>
  <dc:language>en-US</dc:language>
  <cp:lastModifiedBy>Дячук</cp:lastModifiedBy>
  <cp:lastPrinted>2021-04-06T18:15:00Z</cp:lastPrinted>
  <dcterms:modified xsi:type="dcterms:W3CDTF">2021-04-06T15:19:00Z</dcterms:modified>
  <cp:revision>16</cp:revision>
  <dc:subject/>
  <dc:title>РЕШЕНИЕ</dc:title>
</cp:coreProperties>
</file>