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                                       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20» апреля 2021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№ </w:t>
            </w:r>
            <w:r>
              <w:rPr>
                <w:sz w:val="28"/>
                <w:szCs w:val="28"/>
              </w:rPr>
              <w:t xml:space="preserve">07 - 49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 w:val="28"/>
          <w:szCs w:val="28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 w:val="28"/>
          <w:szCs w:val="28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 w:val="28"/>
          <w:szCs w:val="28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true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на 12 мая 2021 года проведение публичных слушаний по проекту правового акта - решения Совета муниципального района «Печора» «Об исполнении бюджета муниципального образования муниципального района «Печора» за 2020 год»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хов Федор Иванович - председатель Совета муниципального района «Печора», председатель оргкомитета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/>
      </w:pPr>
      <w:r>
        <w:rPr>
          <w:sz w:val="28"/>
          <w:szCs w:val="28"/>
        </w:rPr>
        <w:tab/>
        <w:t>Самсонов Михаил Геннадиевич - председатель постоянной комиссии Совета муниципального района «Печора» по бюджету, налогам и экономическому развитию муниципального района, заместитель председателя оргкомитета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/>
      </w:pPr>
      <w:r>
        <w:rPr>
          <w:sz w:val="28"/>
          <w:szCs w:val="28"/>
        </w:rPr>
        <w:tab/>
        <w:t>Коньков Геннадий Константинович - заместитель председателя  Совета муниципального района «Печора»;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Угловская Ирина Александровна - начальник управления финансов муниципального района «Печора», докладчик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исова Наталия Владимировна - главный специалист отдела организационной работы и взаимодействия с органами местного самоуправления поселений администрации муниципального района «Печора», секретарь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Назначить председательствующим на публичных слушаниях Самсонова Михаила Геннадиевича - председателя постоянной комиссии Совета муниципального района «Печора» по бюджету, налогам и экономическому развитию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Во время проведения публичных слушаний обеспечить соблюдение ограничительных мер, предусмотренных Указом Главы Республики Коми и Постановлением Главного санитарного врача Республики Ко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Опубликовать в газете «Печорское время» распоряжение и оповещение о публичных слушаниях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Разместить на официальном сайте администрации муниципального района «Печора» распоряжение, проект решения Совета муниципального района «Печора» и оповещение о проведении публичных слушани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«Печора»                                                  Ф.И. Нен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123</cp:lastModifiedBy>
  <cp:lastPrinted>2021-04-20T14:46:00Z</cp:lastPrinted>
  <dcterms:modified xsi:type="dcterms:W3CDTF">2021-04-20T11:46:00Z</dcterms:modified>
  <cp:revision>159</cp:revision>
  <dc:subject/>
  <dc:title>  попопопо</dc:title>
</cp:coreProperties>
</file>