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23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248" w:right="-5352" w:hanging="24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   08   »   сентября  2014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№ 138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4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униципального района «Печора» от 24.12.2013 г. № 2514 «Об утверждении муниципальной программы «Безопасность жизнедеятельности населения МО МР «Печора» согласно прилож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2. Настоящее постановление вступает в силу со дня принятия и подлежит размещению на официальном сайте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В. А. Смаги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о. главы администрации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.М. Барабкин                                              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admin</cp:lastModifiedBy>
  <cp:lastPrinted>2014-10-28T09:46:00Z</cp:lastPrinted>
  <dcterms:modified xsi:type="dcterms:W3CDTF">2014-10-28T06:53:00Z</dcterms:modified>
  <cp:revision>5</cp:revision>
  <dc:subject/>
  <dc:title/>
</cp:coreProperties>
</file>