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tLeast" w:line="240" w:before="0" w:after="0"/>
        <w:ind w:left="5954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МР «Печора»</w:t>
      </w:r>
    </w:p>
    <w:p>
      <w:pPr>
        <w:pStyle w:val="Normal"/>
        <w:spacing w:lineRule="atLeast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1» апреля 2013 № 550</w:t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е об открытом конкур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создание юбилейной эмблемы города, посвящен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65-летию города «Печор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исполняется 65 лет городу Печора. Юбилейная эмблема  станет художественным отображением юбилея,  будет являться общепризнанным условным знаком гор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ткрытый конкурс на создание юбилейной эмблемы города, посвященной 65-летию города Печора,  проводится администрацией МР «Печора»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К участию в открытом конкурсе приглашаются художники, дизайнеры, союзы творческих деятелей, общественные объединения и другие заинтересованные юридические и физические лица без ограничения возраста (далее - участники конкурса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ь конкурса - обеспечение праздничной символикой юбилейных мероприятий, посвященных празднованию 65-летия города Печора. Создание в городе гармоничной духовной среды, праздничного настро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Требования к проектам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 На конкурс представляются эскизы юбилейной эмблемы города, посвященной 65-летию города Печора (далее - эскизы), которые могут быть использованы в праздничном оформлении города, сценических площадок, спортивных объектов, муниципальных учреждений, организаций, предприятий, улиц, площадей, транспортных средств (плакаты, планшеты, баннеры, растяжки, стенды, архитектурно-художественные композиции и др.), в изготовлении сувенирной продукции (вымпелы, флажки, календари, сумки, пакеты, майки, бейсболки, открытки, фотоальбомы, ручки, керамика, медали, кубки, игрушки и др.)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ставленные на конкурс проекты должны отвечать следующим критериям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эскиза - обязательное использование цифры «65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ое исполнение - композиционная целостность и выразительность дизайна, творческий подход, оригинальность, уникальность исполнения и торжественност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К проекту юбилейной эмблемы прилагаются следующие документы:</w:t>
      </w:r>
    </w:p>
    <w:p>
      <w:pPr>
        <w:pStyle w:val="Normal"/>
        <w:spacing w:lineRule="atLeast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кета участника конкурса установленной формы (приложение  1 к настоящему положению);</w:t>
      </w:r>
    </w:p>
    <w:p>
      <w:pPr>
        <w:pStyle w:val="Normal"/>
        <w:spacing w:lineRule="atLeast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цветовое решение юбилейной эмблемы в электронном виде; </w:t>
      </w:r>
    </w:p>
    <w:p>
      <w:pPr>
        <w:pStyle w:val="Normal"/>
        <w:spacing w:lineRule="atLeas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овое решение юбилейной эмблемы  на бумажном носителе формата А4;</w:t>
      </w:r>
    </w:p>
    <w:p>
      <w:pPr>
        <w:pStyle w:val="Normal"/>
        <w:spacing w:lineRule="atLeast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, раскрывающая основную идею эмблемы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и условия проведения конкурса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частники конкурса имеют право представить один или несколько (но не более трех) пакетов документ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ступающие на конкурс документы принимаются с 01.05.2013 по 01.07. 2013 года и регистрируются в отделе архитектуры и градостроительства администрации муниципального района по адресу: г. Печора, ул. Ленинградская, 15, каб. 403, контактные телефоны: 8(2142)72823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одведение итогов конкурса осуществляет Конкурсная комиссия (состав комиссии - приложение  2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Конкурсная комиссия подводит итоги и определяет победителя с 01.07.2013 по 10.07.2013 года.  Заседание Конкурсной комиссии оформляется протоколом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пределение победителей конкурса осуществляется путем голосования членов Конкурсной  комиссии. Решение о победителе определяется простым большинством голосов. При распределении голосов в равном соотношении право решающего голоса принадлежит председателю Конкурсной комисси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победителей  учитываются:</w:t>
      </w:r>
    </w:p>
    <w:p>
      <w:pPr>
        <w:pStyle w:val="Normal"/>
        <w:spacing w:lineRule="atLeas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ветствие материала объявленным целям конкурса;</w:t>
      </w:r>
    </w:p>
    <w:p>
      <w:pPr>
        <w:pStyle w:val="Normal"/>
        <w:spacing w:lineRule="atLeas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изна, оригинальность и качество исполнения представленной работы;</w:t>
      </w:r>
    </w:p>
    <w:p>
      <w:pPr>
        <w:pStyle w:val="Normal"/>
        <w:spacing w:lineRule="atLeas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рактического использ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Победителям конкурса в торжественной обстановке 18 января 2014 года, в день проведения праздничных мероприятий, посвященных 65-летию города Печора будут вручаться свидетельства и денежные премии: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Награждение денежной премией производится за счёт целевых средств,  на проведение мероприятий, посвященных празднованию 65-летия со дня образования города Печо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Участник  открытого конкурса гарантирует, что представленные на конкурс работы не нарушают авторских или имущественных прав третьих лиц и передаёт администрации муниципального района «Печора»  авторские  права на все работы, представленные им на конкурс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Направление работ в адрес Конкурсной комиссии является подтверждением, что участник конкурса ознакомлен с Положением об открытом конкурсе и согласен с порядком и условиями его провед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ткрытом  конкурсе на создание юбилейной эмблемы города, посвященной </w:t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-летию города Печора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1.  Анкета участника открытого конкурса - физического лица: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открытом конкурсе на создание юбилейной эмблемы  города, посвященной 65-летию города Печора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_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Число, месяц, год рождения __________________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Место работы (учебы), должность _____________________________________________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чтовый адрес, контактный телефон _____________________________________________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Наименование проекта _____________________________________________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 ____________________Расшифровка подписи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кета участника открытого конкурса - творческого коллектива, юридического лица: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ия в открытом конкурсе на создание юбилейной эмблемы  города, посвященной 65-летию города Печора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творческого коллектива, юридического лица _____________________________________________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Фамилия, имя, отчество, должность руководителя творческого коллектива, юридического лица _____________________________________________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Дата и номер свидетельства о государственной регистрации юридического лица _____________________________________________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Фамилия, имя, отчество, должность руководителя проекта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е проекта _____________________________________________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чтовый адрес, контактный телефон _____________________________________________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творческого коллектива/ юридического лица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__ Расшифровка подписи___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ткрытом  конкурсе на создание юбилейной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блемы города, посвященной 65-летию города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ора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курсной комиссии по организации и проведению конкурса на создание юбилейной эмблемы города, посвященной 65-летию города Печора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енников В.Е. - первый заместитель главы администрации,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азанова И.Л. - заведующий отделом архитектуры и градостроительства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Глущенко Р.А. - генеральный директор МУП «Издательство» «Печорское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ремя» (по согласованию)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обротворская  Е.В.-  инженер отдела архитектуры и градостроительств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Меньшиков В.В. - председатель Печорского городского Совета ветеранов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 согласованию);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исарева Е.Ю. - депутат Совета городского поселения "Печора"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сова С.В. главный специалист отдела организационной работы 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заимодействия с органами местного самоуправления поселени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Фетисова О.И. - заведующий отделом информационно-аналитическо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работы и общественных связей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Шахова И.А. - начальник Управления культуры и туризма  муниципальн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района «Печора»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Шестакова Г.И. - начальник Управления по муниципальному хозяйству,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у и промышленности;    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Штранц А.И -  депутат Совета муниципального района "Печора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31:00Z</dcterms:created>
  <dc:creator>Пользователь</dc:creator>
  <dc:description/>
  <cp:keywords/>
  <dc:language>en-US</dc:language>
  <cp:lastModifiedBy>Мартынова</cp:lastModifiedBy>
  <cp:lastPrinted>2013-04-16T09:59:00Z</cp:lastPrinted>
  <dcterms:modified xsi:type="dcterms:W3CDTF">2013-04-16T06:49:00Z</dcterms:modified>
  <cp:revision>15</cp:revision>
  <dc:subject/>
  <dc:title/>
</cp:coreProperties>
</file>