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01 апреля 2013г.</w:t>
            </w:r>
          </w:p>
          <w:p>
            <w:pPr>
              <w:pStyle w:val="Normal"/>
              <w:ind w:left="-108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rPr/>
            </w:pPr>
            <w:r>
              <w:rPr>
                <w:sz w:val="24"/>
              </w:rPr>
              <w:tab/>
              <w:t xml:space="preserve">                            </w:t>
            </w:r>
            <w:r>
              <w:rPr>
                <w:sz w:val="24"/>
                <w:u w:val="single"/>
              </w:rPr>
              <w:t>№ 550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>
          <w:trHeight w:val="1265" w:hRule="atLeast"/>
        </w:trPr>
        <w:tc>
          <w:tcPr>
            <w:tcW w:w="6449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открытого конкурса на создание юбилейной эмблемы города, посвященной 65-летию города Печора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 целях подготовки празднования 65-летия города Печоры и создания общей концепции праздничного оформления города,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1. Провести открытый  конкурс на создание юбилейной эмблемы города, посвященной 65-летию города Печора,  с 01.04.2013 года по 10.07.2013 года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Утвердить Положение об открытом конкурсе на создание юбилейной эмблемы города, посвященной 65-летию города Печора (приложение).</w:t>
      </w:r>
    </w:p>
    <w:p>
      <w:pPr>
        <w:pStyle w:val="Normal"/>
        <w:ind w:firstLine="567"/>
        <w:jc w:val="both"/>
        <w:rPr/>
      </w:pPr>
      <w:r>
        <w:rPr>
          <w:szCs w:val="26"/>
        </w:rPr>
        <w:t>3. Подготовку и проведение конкурса возложить на отдел архитектуры и градостроительства администрации (Базанова И.Л.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4. Сектору по работе с информационными технологиями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4.1.Разместить эскизы эмблем города, посвященные 65-летию города Печора на официальном сайте администрации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4.2. Обеспечить возможность онлайн-голосования;</w:t>
      </w:r>
    </w:p>
    <w:p>
      <w:pPr>
        <w:pStyle w:val="Normal"/>
        <w:ind w:firstLine="567"/>
        <w:jc w:val="both"/>
        <w:rPr/>
      </w:pPr>
      <w:r>
        <w:rPr>
          <w:szCs w:val="26"/>
        </w:rPr>
        <w:t>4.3 Представить эскизы эмблем города, посвященные 65-летию города Печора в цифровом виде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5. Информацию об открытом конкурсе на создание юбилейной эмблемы города, посвященной 65-летию города Печора разместить в СМИ и на официальном сайте администрации (Фетисова О.И.)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Контроль за исполнением настоящего постановления возложить на первого заместителя главы администрации В.Е. Мен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В.А. Николаев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Близнюк Ирина</dc:creator>
  <dc:description/>
  <cp:keywords/>
  <dc:language>en-US</dc:language>
  <cp:lastModifiedBy>Мартынова</cp:lastModifiedBy>
  <cp:lastPrinted>2013-04-11T11:54:00Z</cp:lastPrinted>
  <dcterms:modified xsi:type="dcterms:W3CDTF">2013-04-17T12:47:00Z</dcterms:modified>
  <cp:revision>3</cp:revision>
  <dc:subject>присвоение адреса</dc:subject>
  <dc:title>постановление</dc:title>
</cp:coreProperties>
</file>