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« 16 » июня 2021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>502 - 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1"/>
        <w:rPr/>
      </w:pPr>
      <w:r>
        <w:rPr>
          <w:szCs w:val="26"/>
        </w:rPr>
        <w:t>Об утверждении плана мероприятий,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1"/>
        <w:rPr/>
      </w:pPr>
      <w:r>
        <w:rPr>
          <w:szCs w:val="26"/>
        </w:rPr>
        <w:t>посвященных Дню памяти и скорби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Style22"/>
        <w:rPr>
          <w:szCs w:val="26"/>
        </w:rPr>
      </w:pPr>
      <w:r>
        <w:rPr>
          <w:szCs w:val="26"/>
        </w:rPr>
      </w:r>
    </w:p>
    <w:p>
      <w:pPr>
        <w:pStyle w:val="Style22"/>
        <w:ind w:firstLine="709"/>
        <w:jc w:val="both"/>
        <w:rPr/>
      </w:pPr>
      <w:r>
        <w:rPr>
          <w:szCs w:val="26"/>
        </w:rPr>
        <w:t>В соответствии с Федеральным законом от 13 марта 1995 года № 32-ФЗ «О Днях воинской славы и памятных датах России», отдавая дань памяти жертвам Великой Отечественной войны 1941-1945 годов, а также жертвам всех войн за свободу и независимость нашего Отечества, и в целях организации мероприятий, посвященных Дню памяти и скорби:</w:t>
      </w:r>
    </w:p>
    <w:p>
      <w:pPr>
        <w:pStyle w:val="Normal"/>
        <w:widowControl w:val="false"/>
        <w:ind w:firstLine="709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  <w:tab w:val="left" w:pos="1134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Утвердить план мероприятий, посвященных Дню памяти и скорби согласно приложению 1 (далее – План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Cs w:val="26"/>
        </w:rPr>
        <w:t>Утвердить смету на проведение памятных мероприятий согласно приложению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Управлению культуры и туризма МР «Печора» (Потапова К.К.), Управлению образования МР «Печора» (Пец Э.Э.), сектору молодежной политики администрации МР «Печора» (Бобровицкий С.С.), сектору информационно-аналитической работы и общественных связей администрации МР «Печора» (Аксенова А.Г.), пресс-секретарю администрации МР «Печора» (Безденежных О.Е.), ГБУ РК «Центр по предоставлению государственных услуг в сфере социальной защиты населения г. Печоры» (Прошева Л.В.) (по согласованию) организовать проведение мероприятий согласно пла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Административно-хозяйственному отделу администрации                  МР «Печора» (Ракитина Н.Н.) приобрести гвоздики для возложения к мемориальному комплексу «Никто не забыт, ничто не забыто» согласно смет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false"/>
        <w:autoSpaceDE w:val="false"/>
        <w:jc w:val="both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>5. Сектору городского хозяйства и благоустройства администрации             МР «Печора» (Чупрова О.В.) организовать уборку территории у мемориального комплекса «Никто не забыт, ничто не забыто»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20"/>
        <w:jc w:val="both"/>
        <w:rPr>
          <w:szCs w:val="26"/>
        </w:rPr>
      </w:pPr>
      <w:r>
        <w:rPr>
          <w:szCs w:val="26"/>
        </w:rPr>
        <w:t>6. Настоящее распоряжение подлежит размещению на официальном сайте администрации МР «Печора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76" w:leader="none"/>
        </w:tabs>
        <w:ind w:firstLine="720"/>
        <w:jc w:val="both"/>
        <w:rPr>
          <w:szCs w:val="26"/>
        </w:rPr>
      </w:pPr>
      <w:r>
        <w:rPr>
          <w:szCs w:val="26"/>
        </w:rPr>
        <w:t>7.</w:t>
        <w:tab/>
        <w:t>Контроль за выполнением распоряжения возложить на Дячук Т.И. заместителя руководителя администрации МР «Печора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76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76" w:leader="none"/>
        </w:tabs>
        <w:jc w:val="both"/>
        <w:rPr>
          <w:szCs w:val="26"/>
        </w:rPr>
      </w:pPr>
      <w:r>
        <w:rPr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887"/>
      </w:tblGrid>
      <w:tr>
        <w:trPr/>
        <w:tc>
          <w:tcPr>
            <w:tcW w:w="475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-  руководитель администрации                                                           </w:t>
            </w:r>
          </w:p>
        </w:tc>
        <w:tc>
          <w:tcPr>
            <w:tcW w:w="4887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</w:t>
            </w: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40" w:hanging="123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6"/>
      <w:szCs w:val="26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21">
    <w:name w:val="Основной текст 2 Знак"/>
    <w:qFormat/>
    <w:rPr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BodyText2">
    <w:name w:val="Body Text 2"/>
    <w:basedOn w:val="Normal"/>
    <w:qFormat/>
    <w:pPr>
      <w:ind w:firstLine="720"/>
      <w:jc w:val="both"/>
      <w:textAlignment w:val="baseline"/>
    </w:pPr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3:46:00Z</dcterms:created>
  <dc:creator>Customer</dc:creator>
  <dc:description/>
  <cp:keywords/>
  <dc:language>en-US</dc:language>
  <cp:lastModifiedBy>Ткачук АА</cp:lastModifiedBy>
  <cp:lastPrinted>2021-06-10T12:41:00Z</cp:lastPrinted>
  <dcterms:modified xsi:type="dcterms:W3CDTF">2021-06-18T06:48:00Z</dcterms:modified>
  <cp:revision>8</cp:revision>
  <dc:subject/>
  <dc:title/>
</cp:coreProperties>
</file>