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Normal"/>
              <w:spacing w:lineRule="auto" w:line="216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 июня  2021 года №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7-9/101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22 декабря 2020 года № 7-4/38 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07"/>
        <w:gridCol w:w="6974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1000 11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4000 110</w:t>
            </w:r>
          </w:p>
        </w:tc>
        <w:tc>
          <w:tcPr>
            <w:tcW w:w="6974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прочие поступления)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549 05 0000 150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 20077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0302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8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22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49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6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1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100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07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23   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культуры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</w:rPr>
              <w:t>туризма</w:t>
            </w:r>
            <w:r>
              <w:rPr/>
              <w:t xml:space="preserve"> </w:t>
            </w:r>
            <w:r>
              <w:rPr>
                <w:b/>
              </w:rPr>
              <w:t>муниципального</w:t>
            </w:r>
            <w:r>
              <w:rPr/>
              <w:t xml:space="preserve"> </w:t>
            </w:r>
            <w:r>
              <w:rPr>
                <w:b/>
              </w:rPr>
              <w:t>района</w:t>
            </w:r>
            <w:r>
              <w:rPr/>
              <w:t xml:space="preserve"> «</w:t>
            </w:r>
            <w:r>
              <w:rPr>
                <w:b/>
              </w:rPr>
              <w:t>Печора</w:t>
            </w:r>
            <w:r>
              <w:rPr/>
              <w:t>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28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 18 05020 05 0000 150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-3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963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3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>в том числе переселению граждан из аварийного жилищного фонда  с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5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16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1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520 05 0000 150 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3999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303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8 02500 05 0000 150</w:t>
            </w:r>
          </w:p>
        </w:tc>
        <w:tc>
          <w:tcPr>
            <w:tcW w:w="6974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15002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19999 05 0000 150 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06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701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6 07090 05 0000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 1003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10032 05 0000 14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, кроме администраторов с кодом главы 929, 932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Contents1"/>
              <w:rPr/>
            </w:pPr>
            <w:r>
              <w:rPr/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1 16 1006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786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0123 01 0051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tents1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Contents1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3:00Z</dcterms:created>
  <dc:creator>Пользователь</dc:creator>
  <dc:description/>
  <cp:keywords/>
  <dc:language>en-US</dc:language>
  <cp:lastModifiedBy>УПРАВЛЕНИЕ ФИНАНСОВ</cp:lastModifiedBy>
  <cp:lastPrinted>2021-06-07T11:55:00Z</cp:lastPrinted>
  <dcterms:modified xsi:type="dcterms:W3CDTF">2021-06-23T05:58:00Z</dcterms:modified>
  <cp:revision>108</cp:revision>
  <dc:subject/>
  <dc:title>Перечень администраторов доходов, зачисляемых в федеральный бюджет</dc:title>
</cp:coreProperties>
</file>