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9"/>
                <w:tab w:val="left" w:pos="9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орядка сообщения главой муниципального района - руководителем администраци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ководствуясь Федеральным законом от 25 декабря 2008 года № 273-ФЗ «О противодействии коррупции», законом Республики Коми от 29 сентября 2008 года № 82-РЗ «О противодействии коррупции в Республике Коми», частью 4.1. статьи 36 Федерального закона от 06.10.2003 № 131-ФЗ «Об общих принципах организации местного самоуправления в Российской Федерации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орядок сообщения главой муниципального района - руководителем администрации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Считать утратившим силу решение Совета муниципального района «Печора» от 25 мая 2018 года № 6-25/279 «Об утверждении порядка сообщения главой муниципального района - руководителем администрации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spacing w:lineRule="auto" w:line="240" w:before="0" w:after="0"/>
        <w:jc w:val="both"/>
        <w:outlineLvl w:val="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3. 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spacing w:lineRule="auto" w:line="240" w:before="0" w:after="0"/>
        <w:jc w:val="both"/>
        <w:outlineLvl w:val="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4. Настоящее решение вступают в силу со дня его официального опубликования, и распространяется на правоотношения, возникшие с 01 января 2021 года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В. 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июн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9/103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7:42:00Z</dcterms:created>
  <dc:creator>Кузнецова</dc:creator>
  <dc:description/>
  <cp:keywords/>
  <dc:language>en-US</dc:language>
  <cp:lastModifiedBy>Кузнецова</cp:lastModifiedBy>
  <cp:lastPrinted>2021-06-25T16:19:00Z</cp:lastPrinted>
  <dcterms:modified xsi:type="dcterms:W3CDTF">2021-06-25T13:19:00Z</dcterms:modified>
  <cp:revision>8</cp:revision>
  <dc:subject/>
  <dc:title/>
</cp:coreProperties>
</file>