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1 июня 2021 года № 7-9/103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Cs w:val="26"/>
        </w:rPr>
      </w:pPr>
      <w:bookmarkStart w:id="0" w:name="P33"/>
      <w:bookmarkEnd w:id="0"/>
      <w:r>
        <w:rPr>
          <w:b w:val="false"/>
          <w:szCs w:val="26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  <w:t>Сообщения главой муниципального района - руководителем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Cs w:val="26"/>
        </w:rPr>
        <w:t>администрации о возникновении личной заинтересованности, которая приводит или может привести к конфликту интересов</w:t>
      </w:r>
    </w:p>
    <w:p>
      <w:pPr>
        <w:pStyle w:val="ConsPlus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ConsPlusNormal1"/>
        <w:ind w:left="29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1"/>
        <w:ind w:left="28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рядок сообщения главой муниципального района - руководителем администрации о возникновении личной заинтересованности при осуществлении полномочий, которая приводит или может привести к конфликту интересов (далее - Порядок), разработан в целях реализации Федерального </w:t>
      </w:r>
      <w:hyperlink r:id="rId2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5 декабря 2008 г. № 273-ФЗ «О противодействии коррупции», в части предотвращения конфликта интересов в деятельности Главы муниципального района-руководителя администрации «Печора» (далее Глава муниципального района)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рядок является правовым актом Совета муниципального района «Печора», устанавливающим порядок выявления урегулирования конфликта интересов, возникающего у Главы муниципального района.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ействие Порядка распространяется на</w:t>
      </w:r>
      <w:bookmarkStart w:id="1" w:name="P41"/>
      <w:bookmarkEnd w:id="1"/>
      <w:r>
        <w:rPr>
          <w:sz w:val="26"/>
          <w:szCs w:val="26"/>
        </w:rPr>
        <w:t xml:space="preserve"> Главу муниципального района. 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1.4. Конфликт интересов - это ситуация, при которой личная заинтересованность (прямая или косвенная) Главы муниципального район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осуществление полномочий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1.5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района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муниципального района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  <w:t>2. Основные задачи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2.1. Основной задачей деятельности муниципального образования муниципального района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предотвращению и урегулированию конфликта интересов Главы муниципального района является ограничение влияния частных интересов, личной заинтересованности Главы муниципального района на осуществляемые полномочия и принимаемые им деловые решения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2.2. В основу работы по управлению конфликтом интересов Главы муниципального района положены следующие принципы: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2.2.1 обязательность раскрытия сведений о реальном или потенциальном конфликте интересов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2.2.2 индивидуальное рассмотрение и оценка репутационных рисков для муниципального образования муниципального района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выявлении каждого конфликта интересов и его урегулирование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2.2.3 конфиденциальность процесса раскрытия сведений о конфликте интересов и процесса его урегулирования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2.2.4 соблюдение баланса законных интересов муниципального образования муниципального района «Печора» и Главы муниципального района при урегулировании конфликта интересов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 защита Главы муниципального района от преследования в связи с сообщением о конфликте интересов, который был своевременно раскрыт и урегулирован (предотвращён) Главой муниципального района.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раскрытия конфликта интересов</w:t>
      </w:r>
    </w:p>
    <w:p>
      <w:pPr>
        <w:pStyle w:val="Style19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3.1. Раскрытие конфликта интересов письменно доводится до Совета муниципального района «Печора» Главой муниципального района. </w:t>
      </w:r>
    </w:p>
    <w:p>
      <w:pPr>
        <w:pStyle w:val="Style19"/>
        <w:ind w:firstLine="540"/>
        <w:jc w:val="both"/>
        <w:rPr/>
      </w:pPr>
      <w:r>
        <w:rPr>
          <w:sz w:val="26"/>
          <w:szCs w:val="26"/>
        </w:rPr>
        <w:t>3.2. Устанавливаются следующие возможные варианты раскрытия конфликта интересов:</w:t>
      </w:r>
    </w:p>
    <w:p>
      <w:pPr>
        <w:pStyle w:val="Style19"/>
        <w:ind w:firstLine="540"/>
        <w:jc w:val="both"/>
        <w:rPr/>
      </w:pPr>
      <w:r>
        <w:rPr>
          <w:sz w:val="26"/>
          <w:szCs w:val="26"/>
        </w:rPr>
        <w:t>3.2.1 раскрытие сведений о конфликте интересов при избрании на должность;</w:t>
      </w:r>
    </w:p>
    <w:p>
      <w:pPr>
        <w:pStyle w:val="Style19"/>
        <w:ind w:firstLine="540"/>
        <w:jc w:val="both"/>
        <w:rPr/>
      </w:pPr>
      <w:r>
        <w:rPr>
          <w:sz w:val="26"/>
          <w:szCs w:val="26"/>
        </w:rPr>
        <w:t>3.2.2 раскрытие сведений о конфликте интересов при назначении на новую должность;</w:t>
      </w:r>
    </w:p>
    <w:p>
      <w:pPr>
        <w:pStyle w:val="Style19"/>
        <w:ind w:firstLine="540"/>
        <w:jc w:val="both"/>
        <w:rPr/>
      </w:pPr>
      <w:r>
        <w:rPr>
          <w:sz w:val="26"/>
          <w:szCs w:val="26"/>
        </w:rPr>
        <w:t>3.2.3 раскрытие сведений по мере возникновения ситуаций конфликта интересов.</w:t>
      </w:r>
    </w:p>
    <w:p>
      <w:pPr>
        <w:pStyle w:val="Style19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  <w:t>4. Обязанности Главы муниципального района в связи с раскрытием и урегулированием конфликта интересов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4.1. Настоящим Порядком устанавливаются следующие обязанности Главы муниципального района в связи с раскрытием и урегулированием конфликта интересов: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4.1.1 при принятии решений по деловым вопросам и осуществлении им своих полномочий руководствоваться интересами муниципального образования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з учёта своих личных интересов, интересов лиц с которыми состоит в родстве, свойстве, личных интересов лиц с которыми поддерживает дружеские отношения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4.1.2 избегать ситуаций и обстоятельств, которые могут привести к конфликту интересов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4.1.3 раскрывать возникший (реальный) или потенциальный конфликт интересов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4.1.4 содействовать урегулированию возникшего конфликта интересов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5. Порядок уведомления о возникновении конфликта интересов, регистрация уведомления. 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 случае возникновения у Главы муниципального района личной заинтересованности при осуществлении полномочий, которая приводит или может привести к конфликту интересов, (далее - Уведомление), Глава муниципального района, обязан не позднее одного рабочего дня, следующего за днём, когда ему стало об этом известно, уведомить об этом Совет муниципального района «Печора». 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5.1.1  При невозможности Главой муниципального района сообщить о фактах возникновения личной заинтересованности при осуществлении им своих полномочий, которая приводит или может привести к конфликту интересов, в срок, указанный в пункте 5.1, по причине, не зависящей от него, уведомление представляется в срок не позднее одного рабочего дня с момента устранения данной причины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2 Уведомление составляется Главой муниципального района в двух экземплярах, согласно приложению 1. Вместе с уведомлением Глава муниципального района может предоставить свое объяснение и другие документы по существу возникновения личной заинтересованности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5.1.3 Уведомление Главой муниципального района передается для регистрации главному специалисту (по противодействию коррупции) администрации муниципального района «Печора» (далее – Специалист администрации).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5.2. Регистрация уведомления осуществляется Специалистом администрации в день поступления Уведомления. Один экземпляр с отметкой о регистрации возвращается Специалистом администрации уведомителю в день регистрации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 Уведомление Главы муниципального района регистрируется в журнале регистрации уведомлений о возникновении личной заинтересованности при осуществлении им своих полномочий, которая приводит или может привести к конфликту интересов Главы муниципального района (далее - Журнал), согласно приложению 2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2 Журнал должен быть прошнурован и пронумерован. Запись о количестве листов должна быть заверена на последней странице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3 Журнал регистрации уведомлений заверяется Специалистом администрации.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осле регистрации уведомления, в течение двух рабочих дней с момента поступления уведомления Специалист администрации письменно уведомляет председателя Совета муниципального района «Печора» о поступившем на регистрацию Уведомлении от Главы муниципального района, с приложением заверенной копии уведомления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Предварительное рассмотрение уведомления, сроки рассмотрения уведомления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6.1. Уведомление, направленное Главой муниципального района, рассматривается Специалистом администрации и комиссией по противодействию коррупции администрации муниципального района «Печора», в течение десяти дней с момента поступления уведомления. 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 В ходе предварительного рассмотрения уведомления Специалист администрации имеет право: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1 проводить собеседование с Главой муниципального района, представившим уведомление и получать от него письменные пояснения по обстоятельствам указанным в  уведомлении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2 готовить проекты запросов в органы прокуратуры Российской Федерации, иные федеральные государственные органы, государственные органы Республики Ком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 по обстоятельствам указанным в Уведомлении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6.3. В случае, когда в соответствии с законодательством сведения представляются по запросам высшего должностного лица субъекта Российской Федерации, уполномоченное лицо готовит проекты запросов Главы Республики Коми в органы, осуществляющие оперативно-розыскную деятельность,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 и операторам информационных систем, в которых осуществляется выпуск цифровых финансовых активов, которые направляются в Администрацию для представления на подпись Главе Республики Коми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1 В запросе, предусмотренном подпунктами 6.2.2, 6.3. настоящего Положения, указываются: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-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9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  <w:t>- нормативный правовой акт, на основании которого направляется запрос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-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лавы муниципального района, в отношении которого имеются сведения о несоблюдении им требований к служебному поведению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- содержание и объем сведений, подлежащих проверке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- срок представления запрашиваемых сведений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- фамилия, инициалы и номер телефона муниципального служащего, подготовившего запрос;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- другие необходимые сведения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6.3.2 В запросе о проведении оперативно-розыскных мероприятий помимо сведений, перечисленных в подпункте 6.2.2, и пункте  6.3.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2 статьи 7 и часть 9 статьи 8 Федерального закона «Об оперативно-розыскной деятельности»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Cs w:val="26"/>
        </w:rPr>
        <w:t>6.4. В случае направления запросов в рамках предварительного рассмотрения уведомления, и другие материалы предварительного рассмотрения Уведомления, представляются специалистом в Совет муниципального района «Печора» в течение 45 дней со дня поступления уведомления. При отсутствии ответов на запросы указанных в подпункте 6.2.2, и пункте 6.3. срок предварительного рассмотрения уведомления может быть продлен председателем Совета муниципального района «Печора», но не более чем на 30 дней.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6.5. По результатам предварительного рассмотрения уведомления, поступившего в соответствии с п.5.1</w:t>
      </w:r>
      <w:hyperlink w:anchor="Par55">
        <w:r>
          <w:rPr>
            <w:rStyle w:val="InternetLink"/>
            <w:sz w:val="26"/>
            <w:szCs w:val="26"/>
          </w:rPr>
          <w:t>,</w:t>
        </w:r>
      </w:hyperlink>
      <w:r>
        <w:rPr>
          <w:sz w:val="26"/>
          <w:szCs w:val="26"/>
        </w:rPr>
        <w:t xml:space="preserve"> специалист администрации составляет мотивированное заключение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 Уведомление главы муниципального района, а также заключение  и другие материалы, полученные в рамках предварительного рассмотрения, представляются Специалистом администрации в комиссию по противодействию коррупции администрации муниципального района  «Печора»: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- в течение семи рабочих дней со дня поступления уведомления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 истечения семи рабочих дней до истечения сроков указанных в п. 6.4. Положения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Cs w:val="26"/>
        </w:rPr>
        <w:t>6.7. Уведомление Главы муниципального района, мотивированное заключение и другие материалы, рассматриваются комиссией на предмет всесторонности и объективности выводов, предоставленных в мотивированном заключении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  <w:t>6.7.1 По окончании рассмотрения уведомления, мотивированного заключения и других материалов, члены комиссии вносят свои предложения в части дополнения выводов изложенных в мотивированном заключении или несогласия с указанными выводами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  <w:t>6.7.2 Предложения членов комиссии по противодействию коррупции администрации муниципального района «Печора», заносятся в протокол заседания комиссии, но не отменяют выводов, изложенных в мотивированном заключении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  <w:t>6.7.3 Протокол заседания комиссии по противодействию коррупции администрации МР «Печора», уведомление, мотивированное заключение и другие материалы, с соблюдением сроков указанных в п. 6.1 и 6.4 Положения направляются в Совет муниципального района «Печора»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  <w:t>7. Принятие решения по результатам рассмотрения уведомления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Cs w:val="26"/>
        </w:rPr>
        <w:t>7.1. Совет муниципального района «Печора» на очередном (внеочередном) заседании, рассматривает уведомление, мотивированное заключение и другие материалы, в порядке, установленном Регламентом Совета муниципального района «Печора»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6"/>
        </w:rPr>
      </w:pPr>
      <w:r>
        <w:rPr>
          <w:b w:val="false"/>
          <w:szCs w:val="26"/>
        </w:rPr>
        <w:t>По результатам рассмотрения уведомления принимается одно из следующих решений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Cs w:val="26"/>
        </w:rPr>
        <w:t>7.1.1. признать, что при осуществлении полномочий Главой муниципального района - руководителем администрации, направившим уведомление, конфликт интересов отсутствует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Cs w:val="26"/>
        </w:rPr>
        <w:t xml:space="preserve">7.1.2 признать, что при осуществлении полномочий Главой муниципального района - руководителем администрации, направившим уведомление, личная заинтересованность приводит или может привести к конфликту интере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3 признать, что при осуществлении полномочий Главой муниципального района-руководителем администрации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7.2. В случае принятия решения, предусмотренного подпунктом 7.1.2, 7.1.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го Положения, в соответствии с законодательством о противодействии коррупции, Совет муниципального района «Печора», в соответствии с требованиями антикоррупционного законодательства Российской Федерации, принимает меры или обеспечивает принятие мер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акту не соблюдения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редотвращению или урегулированию конфликта интересов либо рекомендует Главе муниципального района, направившему уведомление, принять такие меры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3490</wp:posOffset>
                </wp:positionH>
                <wp:positionV relativeFrom="paragraph">
                  <wp:posOffset>-264160</wp:posOffset>
                </wp:positionV>
                <wp:extent cx="2305685" cy="187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87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Порядку сообщения  главой муниципального района - руководителем администрации о возникновении личной  заинтересованности 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47.55pt;mso-wrap-distance-left:9.05pt;mso-wrap-distance-right:9.05pt;mso-wrap-distance-top:0pt;mso-wrap-distance-bottom:0pt;margin-top:-20.8pt;mso-position-vertical-relative:text;margin-left:2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jc w:val="right"/>
                        <w:outlineLvl w:val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jc w:val="right"/>
                        <w:outlineLvl w:val="0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к Порядку сообщения  главой муниципального района - руководителем администрации о возникновении личной  заинтересованности  при исполнении должностных обязанностей, которая приводит или может привести к конфликту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форма)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В Совет муниципального района «Печора»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от ___________________________________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______________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t>(Ф.И.О., наименование замещаемой  должности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______________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18"/>
          <w:szCs w:val="28"/>
        </w:rPr>
        <w:t>(адрес проживания (регистрации)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ЕДОМ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о возникновении личной заинтересованности при осуществлении полномочий обязанностей, которая приводит или може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сти к конфликту интерес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Сообщаю о возникновении у меня личной заинтересованности при осуществлении полномочий, которая приводит или может привести к конфликту интересов (нужное подчеркнуть)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Обстоятельства, являющиеся основанием возникновения личной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интересованности: ___________________________________________________________________________________________________________________________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36"/>
          <w:szCs w:val="28"/>
        </w:rPr>
        <w:t xml:space="preserve">    </w:t>
      </w:r>
      <w:r>
        <w:rPr>
          <w:b w:val="false"/>
          <w:sz w:val="28"/>
          <w:szCs w:val="22"/>
        </w:rPr>
        <w:t>Полномочия, на исполнение которых влияет или может повлиять личная заинтересованность</w:t>
      </w:r>
      <w:r>
        <w:rPr>
          <w:b w:val="false"/>
          <w:sz w:val="22"/>
          <w:szCs w:val="22"/>
        </w:rPr>
        <w:t>:_______________________________________________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лагаемые меры по предотвращению или урегулированию конфликта интересов: _________ _______________________________________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>"__"_____20__г. ___________________________________________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  <w:t>(подпись лица, представляющего) (расшифровка подписи)  (направляющего) уведомление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ConsPlusNormal1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та регистрации уведомления в «Журнале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 Главы муниципального района руководителя администрации «Печора»  «___»_______202_№ регистрации______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-56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пись должностного лица, осуществившего регистрацию _________________(_________</w:t>
      </w:r>
      <w:r>
        <w:rPr/>
        <w:t>)</w:t>
      </w:r>
    </w:p>
    <w:tbl>
      <w:tblPr>
        <w:tblW w:w="3620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64" w:hRule="atLeast"/>
        </w:trPr>
        <w:tc>
          <w:tcPr>
            <w:tcW w:w="362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к Порядку сообщения  главой муниципального района -руководителем администрации о возникновении личной  заинтересованности 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2" w:name="P151"/>
      <w:bookmarkStart w:id="3" w:name="P151"/>
      <w:bookmarkEnd w:id="3"/>
    </w:p>
    <w:p>
      <w:pPr>
        <w:pStyle w:val="ConsPlusNonformat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уведомлений о возникновении лич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интересованности при осуществлении полномочий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униципального района руководителя администрации «Печора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чат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ен ______________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II. Содержание журнала регистрации уведомлений о возникновении лично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ости при исполнении должностных обязанностей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ы муниципального района руководителя администрации "Печора"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84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2662"/>
        <w:gridCol w:w="2807"/>
        <w:gridCol w:w="2898"/>
        <w:gridCol w:w="2718"/>
        <w:gridCol w:w="2627"/>
      </w:tblGrid>
      <w:tr>
        <w:trPr>
          <w:trHeight w:val="11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 уведом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, должность лица, подавшего уведомлен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, должность лица, принявшего уведомл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лица, принявшего уведомле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ое решение по результатам рассмотрения уведомления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8B01309D2EB280C9238CCDA7DB344F5C1EA51265209D6FF9E63E76B4B1CDE14B203103DF1F8E1007334702EAG8v0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54:00Z</dcterms:created>
  <dc:creator>Сидельников</dc:creator>
  <dc:description/>
  <cp:keywords/>
  <dc:language>en-US</dc:language>
  <cp:lastModifiedBy>Кузнецова</cp:lastModifiedBy>
  <cp:lastPrinted>2021-06-25T16:27:00Z</cp:lastPrinted>
  <dcterms:modified xsi:type="dcterms:W3CDTF">2021-06-25T13:28:00Z</dcterms:modified>
  <cp:revision>73</cp:revision>
  <dc:subject/>
  <dc:title/>
</cp:coreProperties>
</file>