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 июня 2021 № 7-9/10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номоч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имаемые администрацией муниципального района «Печора»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решению вопросов местного значения органов местного самоуправления городского поселения «Путеец»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338"/>
        <w:gridCol w:w="4620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местного значения посел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, принимаемые администрацией муниципального района «Печора» по решению вопросов город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(пункт 23 части 1 статьи 14 Федерального закон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Доведение до администрации Поселения выписки из Плана гражданской обороны и защиты населения муниципального района «Печора».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частие в планировании и проведении подготовки населения в области гражданской обороны.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ланирование эвакуационных мероприятий по подготовке к эвакуации населения Поселения или приема эвакуируемого населения, доведение выписок для адресного размещения принимаемого эвакуируемого населения и его всестороннего жизнеобеспечения.</w:t>
            </w:r>
          </w:p>
          <w:p>
            <w:pPr>
              <w:pStyle w:val="ConsPlusNormal"/>
              <w:ind w:firstLine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Доведение до Поселения принятых нормативных правовых актов муниципального района «Печора» в области защиты населения и территории от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ConsPlusNormal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Оказание методической помощи в разработке и утверждении нормативных и правовых актов Поселения по созданию и поддержанию в состоянии готовности сил и средств гражданской обороны, необходимых для решения вопросов местного значения на территории Поселения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ов местного самоуправления городских поселений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 которых принимаются на осуществление части полномочий по участию в предупреждении и ликвидации последствий чрезвычайных ситуаций в границах поселения; созданию, содержанию и организация деятельности аварийно-спасательных служб и (или) аварийно-спасательных формирований на территории поселения;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225"/>
        <w:gridCol w:w="439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рганов местного самоуправления город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решения Советов посел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ое образование городское поселение «Путе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городского поселения «Путеец» от 19.03.2021 № 2-39/168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9:00Z</dcterms:created>
  <dc:creator>Customer</dc:creator>
  <dc:description/>
  <cp:keywords/>
  <dc:language>en-US</dc:language>
  <cp:lastModifiedBy>123</cp:lastModifiedBy>
  <cp:lastPrinted>2021-06-25T14:56:00Z</cp:lastPrinted>
  <dcterms:modified xsi:type="dcterms:W3CDTF">2021-06-25T11:57:00Z</dcterms:modified>
  <cp:revision>6</cp:revision>
  <dc:subject/>
  <dc:title/>
</cp:coreProperties>
</file>