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  <w:tab w:val="left" w:pos="131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обращения лиц, замещавших должности муниципальной службы в муниципальном образовании муниципального района  «Печора», за пенсией за выслугу лет,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В соответствии со статьёй 24 Федерального закона Российской Федерации от 02.03.2007 № 25-ФЗ «О муниципальной службе в Российской Федерации», статьёй 10(1) Закона Республики Коми от 21.12.2007 № 133-РЗ «О некоторых вопросах муниципальной службы в Республике Коми», руководствуясь статьё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0"/>
        </w:rPr>
        <w:t>Утвердить Порядок обращения лиц, замещавших должности муниципальной службы муниципального района «Печора», за пенсией за выслугу лет,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 согласно приложе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настоящему решению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главам и руководителям администраций городских и сельских поселений, расположенных на территории муниципального района «Печора», разработать и утвердить соответствующий Поряд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щения   лиц,  замещавших должности муниципальной службы муниципального района «Печора», за пенсией за выслугу лет,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и силу решения Совета муниципального района «Печора»: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 28 февраля 2017 года № 6-14/137 «Об утверждении Положения о порядке обращения лиц, замещавших должности муниципальной службы за пенсией за выслугу лет,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;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 20 декабря 2017 года № 6-20/211 «О внесении изменений в решение Совета муниципального района «Печора» от 28 февраля 2017 г. № 6-14/137 «Об утверждении Положения о порядке обращения лиц, замещавших должности муниципальной службы за пенсией за выслугу лет,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 Контроль за выполнением настоящего решения возложить на постоянную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ю Совета муниципального района «Печора» по законности и депутатской этике (Хватов М.Б.)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астоящее решение вступает  в силу со дня 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9/10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42:00Z</dcterms:created>
  <dc:creator>Кузнецова</dc:creator>
  <dc:description/>
  <cp:keywords/>
  <dc:language>en-US</dc:language>
  <cp:lastModifiedBy>Кузнецова</cp:lastModifiedBy>
  <cp:lastPrinted>2021-06-25T15:51:00Z</cp:lastPrinted>
  <dcterms:modified xsi:type="dcterms:W3CDTF">2021-06-25T12:51:00Z</dcterms:modified>
  <cp:revision>9</cp:revision>
  <dc:subject/>
  <dc:title/>
</cp:coreProperties>
</file>