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МУНИЦИПАЛЬНÖЙ РАЙОНСА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СÖВЕТ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tabs>
          <w:tab w:val="clear" w:pos="709"/>
          <w:tab w:val="center" w:pos="4677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О внесении изменений в решение Совета муниципального района «Печо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от 29 мая 2014 года № 5-27/375 «Об утверждении Порядка проведения антикоррупционной экспертизы нормативных правовых актов Совета муниципального района «Печ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В соответствии с пунктом 2 статьи 6 Федерального закона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частью 2 статьи 8 Закона Республики Коми от 29.09.2008 № 82-РЗ «О противодействии коррупции в Республике Коми»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р е ш и л: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 Внести в решение Совета муниципального района «Печора» от 29 мая 2014 года № 5-27/375 «Об утверждении Порядка проведения антикоррупционной экспертизы нормативных правовых актов Совета  муниципального района «Печора» следующие измене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1.1. Раздел </w:t>
      </w:r>
      <w:r>
        <w:rPr>
          <w:rFonts w:eastAsia="Times New Roman" w:cs="Times New Roman" w:ascii="Times New Roman" w:hAnsi="Times New Roman"/>
          <w:sz w:val="25"/>
          <w:szCs w:val="25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дополнить пунктом следующего содержан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2.8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Печорской межрайонной прокуратурой Республики Коми в ходе осуществления своих полномочий проводится антикоррупционная экспертиза муниципальных нормативных правовых актов, проектов муниципальных нормативных правовых актов, разработанных и принимаемых по вопросам, касающим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1) прав, свобод и обязанностей человека и гражданина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2)</w:t>
        <w:tab/>
        <w:t xml:space="preserve"> муниципальной собственности,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3)</w:t>
        <w:tab/>
        <w:tab/>
        <w:tab/>
        <w:t xml:space="preserve"> социальных гарантий лицам, замещающим (замещавшим) муниципальные должности, должности муниципальной службы.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1.2. Раздел </w:t>
      </w:r>
      <w:r>
        <w:rPr>
          <w:rFonts w:eastAsia="Times New Roman" w:cs="Times New Roman" w:ascii="Times New Roman" w:hAnsi="Times New Roman"/>
          <w:sz w:val="25"/>
          <w:szCs w:val="25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/>
      </w:pPr>
      <w:bookmarkStart w:id="0" w:name="_Hlk70684643"/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4.1.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Ответственность за своевременное направление проектов муниципальных нормативных правовых актов в Печорскую межрайонную прокуратуру Республики Коми для проведения антикоррупционной экспертизы возлагается на администрацию муниципального района «Печора».</w:t>
      </w:r>
      <w:bookmarkEnd w:id="0"/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4.2. Администрация муниципального района «Печора» направляет проекты нормативных правовых актов, указанных в пункте 1.1. Раздела </w:t>
      </w:r>
      <w:r>
        <w:rPr>
          <w:rFonts w:eastAsia="Times New Roman" w:cs="Times New Roman" w:ascii="Times New Roman" w:hAnsi="Times New Roman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настоящего Порядка, в Печорскую межрайонную прокуратуру Республики Коми для проведения антикоррупционной экспертизы с приложением к ним пояснительных записок и экспертных заключен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В случае обнаружения Печорской межрайонной прокуратурой Республики Коми в проектах нормативных правовых актов коррупциогенных факторов, выявленные коррупциогенные факторы отражаются Печорской межрайонной прокуратурой Республики Коми в информациях, направляемых к проектам муниципальных нормативных правовых актов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4.4. Поступившие из Печорской межрайонной прокуратуры Республики Коми замечания и предложения, содержащиеся в информациях, учитываются разработчиком проекта, устраняются коррупциогенные факторы, выявленные при проведении антикоррупционной экспертизы, в течение пяти рабочих дней.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1.3. Раздел </w:t>
      </w:r>
      <w:r>
        <w:rPr>
          <w:rFonts w:eastAsia="Times New Roman" w:cs="Times New Roman" w:ascii="Times New Roman" w:hAnsi="Times New Roman"/>
          <w:sz w:val="25"/>
          <w:szCs w:val="25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6.1.</w:t>
        <w:tab/>
        <w:t xml:space="preserve">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Принятые нормативные правовые акты из числа муниципальных нормативных правовых актов, установленных пунктом 2.8. Раздела </w:t>
      </w:r>
      <w:r>
        <w:rPr>
          <w:rFonts w:eastAsia="Times New Roman" w:cs="Times New Roman" w:ascii="Times New Roman" w:hAnsi="Times New Roman"/>
          <w:bCs/>
          <w:sz w:val="25"/>
          <w:szCs w:val="25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настоящего Порядка направляются в Печорскую межрайонную прокуратуру Республики Коми       в 3-дневный срок со дня опубликования с приложением реестра, в котором указываются наименование решения, его реквизиты, а также источники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6.2.</w:t>
        <w:tab/>
        <w:t xml:space="preserve"> В случае обнаружения Печорской межрайонной прокуратурой Республики Коми в муниципальных нормативных правовых актах коррупциогенных факторов, выявленные коррупциогенные факторы отражаются Печорской межрайонной прокуратурой Республики Коми в требовании об изменении нормативного правового ак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6.3.</w:t>
        <w:tab/>
        <w:t xml:space="preserve"> Требование прокурора об изменении нормативного правового акта подлежит обязательному рассмотрению Советом муниципального района «Печора» на ближайшем заседании с обязательным участием представителя Печорской межрайонной прокуратуры Республики Ко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6.4.</w:t>
        <w:tab/>
        <w:t xml:space="preserve">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6.5.</w:t>
        <w:tab/>
        <w:t xml:space="preserve"> Ответственность за своевременное направление принятых муниципальных нормативных правовых актов в Печорскую межрайонную прокуратуру Республики Коми для проведения антикоррупционной экспертизы возлагается на администрацию муниципального района «Печор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6.6.</w:t>
        <w:tab/>
        <w:t xml:space="preserve"> Ежеквартально, не позднее 5 числа Советом муниципального района «Печора» и Печорской межрайонной прокуратурой Республики Коми проводится сверка направленных проектов муниципальных нормативных правовых актов с принятыми муниципальными нормативными правовыми актами, результаты которой отражаются в акте сверки согласно приложению к настоящему Порядку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5"/>
          <w:szCs w:val="25"/>
          <w:shd w:fill="FFFFFF" w:val="clear"/>
          <w:lang w:eastAsia="ru-RU"/>
        </w:rPr>
        <w:t>2.</w:t>
        <w:tab/>
        <w:t xml:space="preserve"> </w:t>
        <w:tab/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И.о. председателя Совета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муниципального района «Печора»                                                                    Г.К. Коньк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1 июн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7-9/1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7:42:00Z</dcterms:created>
  <dc:creator>Кузнецова</dc:creator>
  <dc:description/>
  <cp:keywords/>
  <dc:language>en-US</dc:language>
  <cp:lastModifiedBy>Кузнецова</cp:lastModifiedBy>
  <cp:lastPrinted>2021-06-28T12:05:00Z</cp:lastPrinted>
  <dcterms:modified xsi:type="dcterms:W3CDTF">2021-06-28T09:14:00Z</dcterms:modified>
  <cp:revision>8</cp:revision>
  <dc:subject/>
  <dc:title/>
</cp:coreProperties>
</file>