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« 30 » июня  2021 года  № 737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42"/>
        <w:gridCol w:w="851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87 835,0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 83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5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 04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 90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 96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9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2 90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 xml:space="preserve">          »</w:t>
      </w:r>
    </w:p>
    <w:p>
      <w:pPr>
        <w:pStyle w:val="Normal"/>
        <w:ind w:firstLine="709"/>
        <w:jc w:val="both"/>
        <w:rPr/>
      </w:pPr>
      <w:r>
        <w:rPr>
          <w:szCs w:val="26"/>
        </w:rPr>
        <w:t>2. В приложении к постановлению администрации муниципального района «Печора» в паспорте подпрограммы  2 «Социальная поддержка отдельных категорий граждан, развитие и укрепление института семьи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2"/>
        <w:gridCol w:w="142"/>
        <w:gridCol w:w="992"/>
        <w:gridCol w:w="1134"/>
        <w:gridCol w:w="142"/>
        <w:gridCol w:w="992"/>
        <w:gridCol w:w="142"/>
        <w:gridCol w:w="1134"/>
        <w:gridCol w:w="992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Times New Roman"/>
                <w:sz w:val="20"/>
              </w:rPr>
              <w:t>Общий объем финансирования подпрограммы составляет 86 355,0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 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2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82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8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 9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8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64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ab/>
        <w:t>3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ind w:firstLine="709"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1-07-01T07:59:00Z</dcterms:modified>
  <cp:revision>644</cp:revision>
  <dc:subject/>
  <dc:title/>
</cp:coreProperties>
</file>