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      »   июня  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д. Медвежская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 xml:space="preserve">На основании ст. 40 Градостроительного кодекса Российской Федерации,  Правил землепользования и застройки СП «Озерный», утвержденных решением Совета МР «Печора» от 29.04.2016 г. №6-9/72, с учетом рекомендаций постоянно действующей комиссии по землепользованию и застройке муниципального образования муниципального района «Печора», по результатам проведения публичных слуша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Предоставить Чупрову Олегу Валерьевичу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МР «Печора», СП «Озёрный», д. Медвежская, ул. Молодежная, в части уменьшения минимального размера земельного участка, установленного градостроительным регламентом территориальной зоны застройки индивидуальными жилыми домами (Ж-1), с 0,06 га до 0,0419 г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постановление вступает в силу со дня его принятия, подлежит официальному опубликованию и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Дячук</cp:lastModifiedBy>
  <cp:lastPrinted>2021-06-30T17:13:00Z</cp:lastPrinted>
  <dcterms:modified xsi:type="dcterms:W3CDTF">2021-07-13T06:00:00Z</dcterms:modified>
  <cp:revision>55</cp:revision>
  <dc:subject/>
  <dc:title>Пояснительная записка</dc:title>
</cp:coreProperties>
</file>