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 30 »    октября  201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  <w:t xml:space="preserve">                 №   1812</w:t>
            </w:r>
            <w:r>
              <w:rPr>
                <w:bCs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18"/>
      </w:tblGrid>
      <w:tr>
        <w:trPr>
          <w:trHeight w:val="1653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Р «Печора» от 19.02.2014г. № 18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37 решения Совета муниципального района «Печора» от 17.12.2013 года N 5-21/309 «О бюджете муниципального образования муниципального района «Печора» на 2014 год и плановый период 2015 и 2016 годов» и части 4 статьи 37 Устава МО МР «Печор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 МР «Печора»</w:t>
      </w:r>
      <w:r>
        <w:rPr/>
        <w:t xml:space="preserve"> </w:t>
      </w:r>
      <w:r>
        <w:rPr>
          <w:sz w:val="28"/>
          <w:szCs w:val="28"/>
        </w:rPr>
        <w:t>от 19.02.2014г. № 189 «Об утверждении порядка финансирования расходов, предусмотренных в бюджетах МО МР «Печора» и МО ГП «Печора» на реализацию инвестиционных проектов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рядку финансирования расходов, предусмотренных в бюджетах МО МР «Печора» и МО ГП «Печора» на реализацию инвестиционных проектов изложить в редакции согласно приложению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со дня его принят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главы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Барабкин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admin</cp:lastModifiedBy>
  <cp:lastPrinted>2014-06-18T11:01:00Z</cp:lastPrinted>
  <dcterms:modified xsi:type="dcterms:W3CDTF">2014-10-30T17:49:00Z</dcterms:modified>
  <cp:revision>109</cp:revision>
  <dc:subject/>
  <dc:title/>
</cp:coreProperties>
</file>