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23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248" w:right="-5352" w:hanging="24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31 » октября  2014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 18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со дня принят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В. А. Смаги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 о. главы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 М. Барабкин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admin</cp:lastModifiedBy>
  <cp:lastPrinted>2014-10-30T14:44:00Z</cp:lastPrinted>
  <dcterms:modified xsi:type="dcterms:W3CDTF">2014-11-05T07:31:00Z</dcterms:modified>
  <cp:revision>10</cp:revision>
  <dc:subject/>
  <dc:title/>
</cp:coreProperties>
</file>