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28040" cy="10953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jc w:val="both"/>
              <w:rPr/>
            </w:pPr>
            <w:r>
              <w:rPr>
                <w:szCs w:val="26"/>
                <w:u w:val="single"/>
              </w:rPr>
              <w:t>« 12 » ноября 201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1864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3579495" cy="1022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957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 постановление администрации муниципального района «Печора» от 24.12. 2013 г. № 2519 «Об утверждении муниципальной программы «Развитие экономики МО МР «Печор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80.5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957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Печора» от 24.12. 2013 г. № 2519 «Об утверждении муниципальной программы «Развитие экономики МО МР «Печор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е в постановление администрации муниципального района «Печора» от 24.12.2013г.  № 2519 «Об утверждении муниципальной программы «Развитие экономики МО МР «Печора»: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Муниципальную программу «Развитие экономики МО МР «Печора» дополнить приложением 17 согласно приложению 1 к настоящему постановл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униципальную программу «Развитие экономики МО МР «Печора» дополнить приложением 18 согласно приложению 2 к настоящему постановлению.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Настоящее постановление вступает в силу со дня его официального опубликования и подлежит размещению на официальном сайте муниципального района «Печора».  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overflowPunct w:val="true"/>
        <w:autoSpaceDE w:val="tru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604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В.А. Николаев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overflowPunct w:val="true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Comp</cp:lastModifiedBy>
  <cp:lastPrinted>2014-10-03T10:30:00Z</cp:lastPrinted>
  <dcterms:modified xsi:type="dcterms:W3CDTF">2014-11-13T11:40:00Z</dcterms:modified>
  <cp:revision>1298</cp:revision>
  <dc:subject/>
  <dc:title/>
</cp:coreProperties>
</file>