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25 августа  2021 года  № 7-10/114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22 декабря 2020 года № 7-4/38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07"/>
        <w:gridCol w:w="6974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7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27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54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20077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6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00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7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923   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400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right="-27"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20 05 0000 150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963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3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>в том числе переселению граждан из аварийного жилищного фонда  с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5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4" w:leader="none"/>
              </w:tabs>
              <w:autoSpaceDE w:val="true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999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74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3 01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29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6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6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8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6 10123 01 0051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7 1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29</w:t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932</w:t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32</w:t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786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Кузнецова</cp:lastModifiedBy>
  <cp:lastPrinted>2021-08-27T11:18:00Z</cp:lastPrinted>
  <dcterms:modified xsi:type="dcterms:W3CDTF">2021-08-27T08:19:00Z</dcterms:modified>
  <cp:revision>113</cp:revision>
  <dc:subject/>
  <dc:title>Перечень администраторов доходов, зачисляемых в федеральный бюджет</dc:title>
</cp:coreProperties>
</file>