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решение Совета муниципального района «Печора»  от  27 марта 2018 года № 6-23/255 «Об утверждении Перечня основных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 индивидуальных показателей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, характеризующих эффективность и результативность деятельности главы муниципального района «Печора» 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уководителя админист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уководствуясь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     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нести в решение Совета муниципального района «Печора» от 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– руководителя администрац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Приложение 2 к решению изложить в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, положения подпункта 1.1. пункта 1 настоящего решения вступают в силу с 01 янва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-</w:t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итель администрации                                                                          В.А. Серов                      </w:t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августа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0/1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8:00Z</dcterms:created>
  <dc:creator>Кузнецова</dc:creator>
  <dc:description/>
  <cp:keywords/>
  <dc:language>en-US</dc:language>
  <cp:lastModifiedBy>Кузнецова</cp:lastModifiedBy>
  <cp:lastPrinted>2021-08-27T10:20:00Z</cp:lastPrinted>
  <dcterms:modified xsi:type="dcterms:W3CDTF">2021-08-27T07:20:00Z</dcterms:modified>
  <cp:revision>4</cp:revision>
  <dc:subject/>
  <dc:title/>
</cp:coreProperties>
</file>