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екоторых вопросах по внесению, рассмотрению и реализации инициативных проектов на территории муниципального образования муниципального района «Печора»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24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ей 26.1 Федерального закона от 06 октября 2003 года 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вет муниципального района «Печора»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определения части территории муниципального образования муниципального района «Печора», на которой могут реализовываться инициативные проекты,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орядок выдвижения, обсуждения, внесения, рассмотрения и реализации инициативных проектов на территории муниципального образования муниципального района «Печора»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Порядок проведения конкурсного отбора инициативных проектов на территории муниципального образования муниципального района «Печора»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-</w:t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августа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0/1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00:00Z</dcterms:created>
  <dc:creator>Кузнецова</dc:creator>
  <dc:description/>
  <cp:keywords/>
  <dc:language>en-US</dc:language>
  <cp:lastModifiedBy>Кузнецова</cp:lastModifiedBy>
  <cp:lastPrinted>2021-08-27T10:30:00Z</cp:lastPrinted>
  <dcterms:modified xsi:type="dcterms:W3CDTF">2021-08-27T07:30:00Z</dcterms:modified>
  <cp:revision>5</cp:revision>
  <dc:subject/>
  <dc:title/>
</cp:coreProperties>
</file>