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701"/>
        <w:gridCol w:w="4110"/>
      </w:tblGrid>
      <w:tr>
        <w:trPr/>
        <w:tc>
          <w:tcPr>
            <w:tcW w:w="4254" w:type="dxa"/>
            <w:tcBorders/>
          </w:tcPr>
          <w:p>
            <w:pPr>
              <w:pStyle w:val="Normal"/>
              <w:tabs>
                <w:tab w:val="clear" w:pos="709"/>
                <w:tab w:val="left" w:pos="963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96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963" w:leader="none"/>
              </w:tabs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ÖЙ РАЙОНС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63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СÖВЕТ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78105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8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 xml:space="preserve">Р Е Ш Е Н И Е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О внесении изменений в решение Совета муниципального района «Печор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от 21 июня 2016 года № 6-10/87 «Об утверждении Правил землеполь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-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и застройки муниципального образования сельского поселения «Каджером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pacing w:val="-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В соответствии со статьей 14 Федерального закона от 06.10.2003 № 131-ФЗ «Об общих принципах организации местного самоуправления в Российской Федерации»,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Градостроительным кодексом Российской Федерации, руководствуясь статьей 26 Устава муниципального образования муниципального района «Печора», Совет муниципального района «Печора»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 е ш и л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нести в решение Совета муниципального района «Печора» от 21 июня 2016 года № 6-10/87 «Об утверждении Правил землепользования и застройки муниципального образования сельского поселения «Каджером» изменения согласно приложению к настоящему решению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нтроль за выполнением настоящего решения возложить на постоянную комиссию Совета муниципального района «Печора» по законности и депутатской этике (Хватов М.Б.)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со дня его официального опубликования и подлежит размещению на сайте администрации МР «Печора»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LineNumbers/>
        <w:tabs>
          <w:tab w:val="clear" w:pos="709"/>
          <w:tab w:val="left" w:pos="0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LineNumbers/>
        <w:tabs>
          <w:tab w:val="clear" w:pos="709"/>
          <w:tab w:val="left" w:pos="0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LineNumbers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а муниципального района «Печора» -</w:t>
      </w:r>
    </w:p>
    <w:p>
      <w:pPr>
        <w:pStyle w:val="Normal"/>
        <w:suppressLineNumbers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уководитель администрации                                                                          В.А. Серов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. Печора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5 августа 2021 года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-10/117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65" w:hanging="82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8:29:00Z</dcterms:created>
  <dc:creator>Кузнецова</dc:creator>
  <dc:description/>
  <cp:keywords/>
  <dc:language>en-US</dc:language>
  <cp:lastModifiedBy>Кузнецова</cp:lastModifiedBy>
  <cp:lastPrinted>2021-08-27T10:45:00Z</cp:lastPrinted>
  <dcterms:modified xsi:type="dcterms:W3CDTF">2021-08-27T07:45:00Z</dcterms:modified>
  <cp:revision>4</cp:revision>
  <dc:subject/>
  <dc:title/>
</cp:coreProperties>
</file>