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3 » ноября 201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 </w:t>
            </w:r>
            <w:r>
              <w:rPr>
                <w:bCs/>
                <w:sz w:val="26"/>
                <w:szCs w:val="26"/>
              </w:rPr>
              <w:t xml:space="preserve">1890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12.2013г. № 25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12.2013г. № 2519 «Об утверждении муниципальной программы «Развитие экономики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01.01.2015г.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В. А. Смаги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 администрации                                                                              В.А. Никола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Станишевская</cp:lastModifiedBy>
  <cp:lastPrinted>2014-10-03T09:30:00Z</cp:lastPrinted>
  <dcterms:modified xsi:type="dcterms:W3CDTF">2014-11-14T07:38:00Z</dcterms:modified>
  <cp:revision>118</cp:revision>
  <dc:subject/>
  <dc:title/>
</cp:coreProperties>
</file>