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«23»  августа  2021 г. №  982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 годы составляет 272 188 682,41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67 833 682,41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54 441 998,34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0 713 347,28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678 336,79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4 355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5 628 800,77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4 847 360,73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25 152,0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6 288,0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223 991 100,22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19 636 100,22 , из них: Фонд содействия реформированию ЖКХ -208 654 295,2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 785 443,9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 196 360,98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4 355 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8835,07 кв. метров аварийного жилищного фонда, расселением не менее 370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 835,07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и 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72 188 682,41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54 441 998,34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10 713 347,28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7 033 336,79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5,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188 682,4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441 998,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13 347,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3 336,79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28 800,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47 360,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152,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288,0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8,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991 100,2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654 295,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5 443,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51 360,98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ть расселение жилых помещений в объеме не менее 8 835,07 кв.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310,37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 524,7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370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835,07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Ежкова</cp:lastModifiedBy>
  <cp:lastPrinted>2021-08-24T09:33:00Z</cp:lastPrinted>
  <dcterms:modified xsi:type="dcterms:W3CDTF">2021-08-26T07:17:00Z</dcterms:modified>
  <cp:revision>1178</cp:revision>
  <dc:subject/>
  <dc:title/>
</cp:coreProperties>
</file>