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  администрации  МР «Печо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 в постановление администрации муниципального района «Печора» от  31.12.2019 г.  № 16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О МР «Печо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Жилье, жилищно-коммунальное хозяйство и территориальное развит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____»  _____________  2021 г.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827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щев А. 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руководителя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ая И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управления финансов МР «Печора» 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-финансового отдела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янина А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инвестиций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ушкова Е. 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равовой работы 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-во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кументационного  обеспе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работе с информационными технолог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ДХ и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05:00Z</dcterms:created>
  <dc:creator>LAVRENOVA</dc:creator>
  <dc:description/>
  <cp:keywords/>
  <dc:language>en-US</dc:language>
  <cp:lastModifiedBy>Елькина О.Г.</cp:lastModifiedBy>
  <cp:lastPrinted>2021-05-31T10:32:00Z</cp:lastPrinted>
  <dcterms:modified xsi:type="dcterms:W3CDTF">2021-08-31T11:35:00Z</dcterms:modified>
  <cp:revision>627</cp:revision>
  <dc:subject/>
  <dc:title>                                                                   Лист согласования</dc:title>
</cp:coreProperties>
</file>