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Лист соглас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проект  постанов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9828"/>
      </w:tblGrid>
      <w:tr>
        <w:trPr>
          <w:trHeight w:val="795" w:hRule="atLeast"/>
        </w:trPr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О внесении изменений в постановление администрации от 28.12.2020 № 1335 «Об утверждении плана мероприятий по реализации муниципальной программы «Развитие образования МО МР «Печора» на 2021-2023 годы»</w:t>
            </w:r>
          </w:p>
        </w:tc>
        <w:tc>
          <w:tcPr>
            <w:tcW w:w="982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szCs w:val="26"/>
        </w:rPr>
        <w:t>.</w:t>
      </w:r>
      <w:r>
        <w:rPr>
          <w:b/>
          <w:bCs/>
        </w:rPr>
        <w:t>№ ________________--________2021 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891"/>
        <w:gridCol w:w="2306"/>
        <w:gridCol w:w="2012"/>
        <w:gridCol w:w="170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</w:tc>
      </w:tr>
      <w:tr>
        <w:trPr>
          <w:trHeight w:val="51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ор проекта Управление образования МР «Печора» Э.Э. П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ицура Ю.В. 30525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 МР «Печо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кова Т.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администрации МР «Печора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ская И.А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ения финансов </w:t>
              <w:br/>
              <w:t>МР «Печора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енкова Л.Н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чальник отдела правовой работ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рокая О.А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сектором муниципальных программ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830"/>
        <w:gridCol w:w="2400"/>
        <w:gridCol w:w="156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-во</w:t>
            </w:r>
          </w:p>
        </w:tc>
      </w:tr>
      <w:tr>
        <w:trPr>
          <w:trHeight w:val="5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документационного обеспечения и контро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</w:t>
            </w:r>
            <w:r>
              <w:rPr/>
              <w:t xml:space="preserve"> муниципальных програм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МР «Печора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ых технолог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 Знак Знак3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03:00Z</dcterms:created>
  <dc:creator>LAVRENOVA</dc:creator>
  <dc:description/>
  <cp:keywords/>
  <dc:language>en-US</dc:language>
  <cp:lastModifiedBy>ПЭО</cp:lastModifiedBy>
  <cp:lastPrinted>2021-09-13T09:04:00Z</cp:lastPrinted>
  <dcterms:modified xsi:type="dcterms:W3CDTF">2021-09-13T06:20:00Z</dcterms:modified>
  <cp:revision>87</cp:revision>
  <dc:subject/>
  <dc:title>Лист согласования</dc:title>
</cp:coreProperties>
</file>