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«      »                             2021 г. №             -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 xml:space="preserve">мероприятий, посвященных Международному дню пожилых людей </w:t>
        <w:br/>
        <w:t>(01.10.2021 г.)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ление главы муниципального района  «Печора» - руководителя администрации в С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 – 01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контроля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контроля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контроля администрации МР «Печора»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здничные мероприят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чер отдыха «Молоды душой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9 в 16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Зеленоб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здничное мероприятие «Серебряный фотоальбом» с участием серебряных волонтеров Центра «Дари добр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09</w:t>
              <w:br/>
              <w:t>Социально-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абилитационное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ТЦСОН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>Печора»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ая программа «День золотых седи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 в 12.00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ЭП «Бызов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о-развлекательная программа «Мы рады, Вам, всегд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3.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ож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В кругу друз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01.10 в 14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Путее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Унывать и ныть нам недосуг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4.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Соколов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 «Нам года – не бе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4.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д. Медвежска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ртная программа «Вам душой никогда не стареть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5.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Набереж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ная программа «Игра в кин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 в 15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с. Приуральск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Вам мудрость годы подарил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 в 15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Тал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Года – не бед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 в 15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Пожилым быть, поверьте, не значит старе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 в 15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Посеребрила виски сед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 в 16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Не старей душой никог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7.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Тал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Нам года не беда, коль душа молод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 в 14.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 п. Зеленоборс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матический вечер отдыха для пожилых людей «Мелодия моей душ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02.10 в 15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Чикшин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ртная программа </w:t>
            </w:r>
            <w:r>
              <w:rPr>
                <w:color w:val="000000"/>
                <w:sz w:val="24"/>
                <w:szCs w:val="24"/>
                <w:shd w:fill="FFFFFF" w:val="clear"/>
              </w:rPr>
              <w:t>«И жизнь, и песни, и кино…»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 в 16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Р «Печора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Литературно-музыкальная программа «Как молоды мы был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 в 13.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едровый Ш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Посиделки у самова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10 в 15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 «Вы молоды всег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10 в 15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ё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 отдыха «Душе не хочется поко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.10 в 16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Озёр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клуб «Большая гостиная»: показ художественного фильма «Кадрил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Печорский дом-интернат для престарелых и инвалид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товыставка «Хорошо нам рядышком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дедушкой и бабушк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9 – 08.10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формление стенда ко Дню пожилых люд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9 – 08.10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ставка рисунков «День пожилого челове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9 – 08.10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выставки «Живём ярко!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«Живем ярко» (хобби людей серебряного возраст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– 20.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ро-выста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0 в 15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и, творческие мастерск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ция «Душевная почта»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добрые письма волонтеров гражданам пожилого возраст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.09 – 24.09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онно-консультативное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ение ТЦС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>Печора»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готовление подарков бабушкам и дедуш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.09 – 08.10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ворческая мастерская «С Днем мудрости и доброты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.09</w:t>
              <w:br/>
              <w:t>Отделение социальной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мощи семье и дет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 xml:space="preserve">Печора» </w:t>
              <w:br/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стер-класс «Открытка  бабушк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.09 в 16.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Calibri"/>
                  <w:sz w:val="24"/>
                  <w:szCs w:val="24"/>
                </w:rPr>
                <w:t>https://vk.com/club87229706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Чикши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ворческая мастерская по изготовлению объемной аппликации «Мы за чаем не скучаем» (подарки бабушкам и дедушка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10</w:t>
              <w:br/>
              <w:t>Отделение социальной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абилитации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есовершеннолетних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БУ РК «ЦСЗН г.</w:t>
            </w:r>
            <w:r>
              <w:rPr>
                <w:b w:val="false"/>
                <w:sz w:val="24"/>
                <w:szCs w:val="24"/>
                <w:lang w:val="en-US"/>
              </w:rPr>
              <w:t> </w:t>
            </w:r>
            <w:r>
              <w:rPr>
                <w:b w:val="false"/>
                <w:sz w:val="24"/>
                <w:szCs w:val="24"/>
              </w:rPr>
              <w:t xml:space="preserve">Печора» </w:t>
              <w:br/>
              <w:t>(по согласовани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равительная акция «С добротой и любовь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 в 14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кция «От всей души» (поздравление на дому людей пожилого возраста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01.10 в 15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икшино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ворческая мастерская: «Сувенир бабушкам и дедушкам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1.10 в 15.2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У ДО «ДШИ г. 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Дорогою доб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0 в 16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Печорский ДИП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«Открытка для бабул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.10 в 11.00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«Печора»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ассные часы, приуроченные ко Дню пожилых люд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1.10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брые у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.09 – 22.09</w:t>
            </w:r>
          </w:p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дел молодежной политики, физкультуры и спорта администрации МР «Печора»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21"/>
        <w:jc w:val="both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club8722970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02:00Z</dcterms:created>
  <dc:creator>Customer</dc:creator>
  <dc:description/>
  <cp:keywords/>
  <dc:language>en-US</dc:language>
  <cp:lastModifiedBy>OKSANA</cp:lastModifiedBy>
  <cp:lastPrinted>2021-09-17T09:28:00Z</cp:lastPrinted>
  <dcterms:modified xsi:type="dcterms:W3CDTF">2021-09-17T06:29:00Z</dcterms:modified>
  <cp:revision>128</cp:revision>
  <dc:subject/>
  <dc:title/>
</cp:coreProperties>
</file>