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817"/>
        <w:gridCol w:w="3402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9" w:type="dxa"/>
            <w:gridSpan w:val="2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«       »   сентября  202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6062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предоставлении   разрешения   на   отклонение от предельных параметров разрешенного строительства, реконструкции объекта капитального строительства расположенного по адресу: Республика Коми, МР «Печора», СП «Озёрный», д. Медвежская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6"/>
          <w:szCs w:val="26"/>
        </w:rPr>
        <w:t>На основании ст. 40 Градостроительного кодекса Российской Федерации,  Правил землепользования и застройки СП «Озерный», утвержденных решением Совета МР «Печора» от 29.04.2016 г. №6-9/72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с учетом рекомендаций постоянно действующей комиссии по землепользованию и застройке муниципального образования муниципального района «Печора», по результатам проведения публичных слушан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Предоставить Тебеньковой Татьяне Геннадьевне разрешение на отклонение от предельных параметров разрешенного строительства, реконструкции объекта капитального строительства расположенного по адресу: Республика Коми, МР «Печора», СП «Озёрный», д. Медвежская, ул. Молодежная, в части уменьшения минимального размера земельного участка, установленного градостроительным регламентом территориальной зоны застройки индивидуальными жилыми домами (Ж-1), с 0,06 га до 0,0345 г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Настоящее постановление вступает в силу со дня его принятия, подлежит официальному опубликованию и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Глава муниципального района-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В.А. Серов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Пользователь</cp:lastModifiedBy>
  <cp:lastPrinted>2021-09-07T09:26:00Z</cp:lastPrinted>
  <dcterms:modified xsi:type="dcterms:W3CDTF">2021-09-07T06:26:00Z</dcterms:modified>
  <cp:revision>56</cp:revision>
  <dc:subject/>
  <dc:title>Пояснительная записка</dc:title>
</cp:coreProperties>
</file>