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ЧОРА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МУНИЦИПАЛЬНÖЙ РАЙОНСА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27» сентября 2021 г.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№ </w:t>
            </w:r>
            <w:r>
              <w:rPr>
                <w:szCs w:val="26"/>
              </w:rPr>
              <w:t xml:space="preserve">07 - 68       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Cs w:val="26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Cs w:val="26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Cs w:val="26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8 октября 2021 года проведение публичных слушаний по проекту муниципального правового акта - решения Совета муниципального района «Печора»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2год»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/>
      </w:pPr>
      <w:r>
        <w:rPr>
          <w:szCs w:val="26"/>
        </w:rPr>
        <w:tab/>
        <w:t>Коньков Геннадий Константинович - заместитель  председателя  Совета муниципального района «Печора»;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Денисова Наталия Владимировна – главный специалист отдела организационной работы и взаимодействия с ОМСУ поселений администрации МР «Печора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Яковина Галина Сергеевна – председатель КУМС МР «Печора»;</w:t>
        <w:tab/>
        <w:t>Кравцова Евгения Ивановна - главный специалист отдела имущественных отношений и казны КУМС МР «Печора»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3.</w:t>
        <w:tab/>
        <w:t>Назначить председательствующим на публичных слушаниях Конькова Геннадия Константиновича, заместителя  председателя 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4.</w:t>
        <w:tab/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5.</w:t>
        <w:tab/>
        <w:t xml:space="preserve">Опубликовать в газете «Печорское время» и разместить на официальном сайте администрации муниципального района «Печора» настояще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>распоряжение, проект решения Совета муниципального района «Печора» и оповещение о проведении публичных слушаний</w:t>
      </w:r>
      <w:r>
        <w:rPr>
          <w:b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Ивановская ЕС</cp:lastModifiedBy>
  <cp:lastPrinted>2020-10-13T12:51:00Z</cp:lastPrinted>
  <dcterms:modified xsi:type="dcterms:W3CDTF">2021-09-27T09:49:00Z</dcterms:modified>
  <cp:revision>149</cp:revision>
  <dc:subject/>
  <dc:title>  попопопо</dc:title>
</cp:coreProperties>
</file>