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Style17"/>
        <w:ind w:firstLine="851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5 » ноября 2014 года №1940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программа обучения личного состава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штатных аварийно-спасательных формирований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штатные аварийно-спасательные формирования (далее – НАСФ)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 НАСФ могут также создаваться и другими организациями. НАСФ создаются из числа работающих в организации сотрудник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НАСФ организуется и осуществляется в соответствии с требованиями федеральных законов от 12.02.1998 № 28-ФЗ «О гражданской обороне», от 22.08.1995 № 151-ФЗ «Об аварийно- спасательных службах и статусе спасателей», постановлений Правительства Российской Федерации от 2212.2011 № 1091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, от 02.11.2000 № 841 «Об утверждении Положения об организации обучения населения в области гражданской обороны», ежегодных организационно- 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 и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а также нормативных правовых актов Республики Ко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НАСФ включает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 руководителей НАСФ в Учебном центре Государственного казенного учреждения Республики Коми «Управление противопожарной службы и гражданской защиты» (далее – Учебный центр), на курсах гражданской обороны муниципальных образований Республики Коми (далее – курсы ГО) и в образовательных организациях (подразделениях), имеющих лицензию на право осуществления образовательной деятельности по соответствующим программам на территории Республики Ком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ую подготовку личного состава НАСФ по соответствующим программам подготовки спасателей в учебных центрах и иных образовательных организациях и их аттестацию в соответствии с требованиями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.12.2011 № 1091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личного состава НАСФ в организации по рабочей программе, разработанной в соответствии с требованиями настоящей Пример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НАСФ в учениях, тренировках и соревнованиях, а также практических мероприятиях по ликвидации последствий аварий и катастроф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формирований в готовность, проведении им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 и чрезвычайных ситуациях, для совершенствования его умений и навыков в применении техники, оборудования, снаряжения, инструмента и материалов, находящихся на оснащении НАСФ, а также получения личным составом знаний и умений по соблюдению мер безопасности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ции с учетом особенностей деятельности организаций и на основе Примерной программы обучения личного состава НАСФ, утвержденной Министерством Российской Федерации по делам гражданской обороны, чрезвычайным ситуациям и ликвидации последствий стихийных бедствий, настоящей Примерной программы или соответствующей Примерной программы органа местного самоуправления разрабатывают рабочие программы обучения личного состава НАСФ организ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рганов местного самоуправления, руководителям организаций при разработке примерных и рабочих программ обучения соответственно предоставляется право с учетом специфики деятельности муниципального образования и организации, уровня подготовки личного состава НАСФ, уточнять содержание тем и время на их изучение, а также вводить новые темы без уменьшения общего количества учебных часов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е личного состава НАСФ по рабочим программам, разработанным в соответствии с требованиями настоящей Примерной программы, </w:t>
      </w:r>
      <w:r>
        <w:rPr>
          <w:rFonts w:eastAsia="Times New Roman" w:cs="Times New Roman" w:ascii="Times New Roman" w:hAnsi="Times New Roman"/>
          <w:sz w:val="26"/>
          <w:szCs w:val="26"/>
        </w:rPr>
        <w:t>организуется в соответствии с п</w:t>
      </w:r>
      <w:r>
        <w:rPr>
          <w:rFonts w:cs="Times New Roman" w:ascii="Times New Roman" w:hAnsi="Times New Roman"/>
          <w:sz w:val="26"/>
          <w:szCs w:val="26"/>
        </w:rPr>
        <w:t>риказом руководителя организации об организации обучения работников по вопросам гражданской обороны и защиты от чрезвычайных ситуаций на текущий календарный год, в объеме 20 учебных час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Занятия проводятся в соответствии с расписанием (составляется отдельно на каждое созданное НАСФ), утвержденным приказом руководителя организации, </w:t>
      </w:r>
      <w:r>
        <w:rPr>
          <w:rFonts w:eastAsia="Times New Roman" w:cs="Times New Roman" w:ascii="Times New Roman" w:hAnsi="Times New Roman"/>
          <w:sz w:val="26"/>
          <w:szCs w:val="26"/>
        </w:rPr>
        <w:t>как правило, ежемесячно, за исключением месяцев массовых отпусков, в рабочее врем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имерная программа построена по модульному принципу. Она включает модуль базовой подготовки и модуль специальной подготов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с личным составом НАСФ организуют и проводят руководители НАСФ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ы модуля базовой подготовки личного состава НАСФ отрабатываются в полном объеме (не менее 14 часов) всеми видами НАСФ. Занятия по модулю базовой подготовки могут проводиться в составе общей учебной группы, включающей личный состав всех созданных в организации НАСФ, одним из руководителей НАСФ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нятия по модулю специальной подготовки проводятся с каждым НАСФ отдельно (с учётом предназначения) руководителем соответствующего НАСФ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и занятий ведут журнал учета посещения занятий личным составом НАСФ и осуществляют контроль за качеством усвоения учебного материала путем опроса обучаемых перед началом и в ходе занят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а личного состава НАСФ по модулю базовой подготовки должна обеспечить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яснение личным составом организационных основ ГО и РСЧС, </w:t>
      </w:r>
      <w:r>
        <w:rPr>
          <w:rFonts w:cs="Times New Roman" w:ascii="Times New Roman" w:hAnsi="Times New Roman"/>
          <w:iCs/>
          <w:sz w:val="26"/>
          <w:szCs w:val="26"/>
        </w:rPr>
        <w:t>нормативных правовых основ функционирования НАСФ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пасностей, возникающих при ведении военных действий или вследствие этих действий; характеристики возможной обстановки в зоне ответственности НАСФ, возникающей при ведении военных действий или вследствие этих действ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чрезвычайных ситуаций природного и техногенного характера, присущих Республике Коми; характеристики возможной обстановки в зоне ответственности НАСФ, возникающей при чрезвычайных ситуациях природного и техногенного характер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ных принципов и способов защиты населения от опасностей, возникающих при ведении военных действий, вследствие этих действий, а также при чрезвычайных ситуация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нание существующих систем оповещения и информирования населения, сигналов оповещения об опасностях, порядка их доведения до насел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отработку действий по сигналам оповещ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ботку действий при угрозе и в случае совершенствования террористического ак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ботку приемов и способов выполнения задач в условиях заражения (загрязнения) местности радиоактивными, отравляющими, аварийно химически опасными веществами и биологическими средствам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порядка применения приборов радиационной и химической разведки, контроля радиоактивного заражения и облучения; проведения специальной обработк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правил и порядка оказания первой помощи пострадавши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личного состава НАСФ по модулю специальной подготовки (модуль 2) должна обеспечить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нные и слаженные действия при приведении НАСФ в готовность, выдвижении в район выполнения задач и подготовке к выполнению задач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правил использования специальной техники, оборудования, снаряжения, инструмента и материалов, находящихся на оснащении НАСФ (с учетом предназначения НАСФ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женные действия личного состава НАСФ при ведении аварийно-спасательных и других неотложных работ (в зависимости от предназначения НАСФ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уль специальной подготовки НАСФ содержит рекомендуемые темы подготовки, которые отрабатываются с учетом предназначения НАСФ. На их отработку отводится не менее 6 часов. В состав модуля специальной подготовки может включаться одна или несколько рекомендуемых тем, исходя из задач, возлагаемых на создаваемое НАСФ. В случае необходимости темы специальной подготовки могут определять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модульного принципа позволяет при разработке рабочей программы определить темы специальной подготовки и выделить количество часов для их отработки с учетом предназначения конкретного НАСФ и степени подготовки личного соста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методом проведения занятий с личным составом НАСФ является практическая тренировк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оретический материал излагается путем рассказа или объяснения в минимальном объеме, необходимом для правильного и четкого выполнения обучаемыми практических приемов и действий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с личным составом НАСФ проводятся в учебных городках, на натурных участках или на объектах организ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актико-специальные занятия НАСФ выводятся в штатном составе с необходимым количеством специальной техники, оборудования, снаряжения, инструмента и материалов, находящихся на оснащении НАСФ. Весь личный состав на занятиях должен быть обеспечен средствами индивидуальной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ребования к уровню освоения курса обуч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ый состав НАСФ, прошедший обучение в соответствии с настоящей Примерной программой, должен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2145pt0pt"/>
          <w:rFonts w:eastAsia="Calibri"/>
          <w:b w:val="false"/>
          <w:sz w:val="26"/>
          <w:szCs w:val="26"/>
        </w:rPr>
        <w:t>знать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е основы ГО и РСЧС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нормативные правовые основы функционирования, предназначение и функциональные обязанности НАСФ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сности, возникающие при ведении военных действий или вследствие этих действий; характеристику возможной обстановки в зоне ответственности НАСФ, возникающей при ведении военных действий или вследствие этих действ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е ситуации природного и техногенного характера, присущие Республике Коми; характеристику возможной обстановки в зоне ответственности НАСФ, возникающей при чрезвычайных ситуациях природного и техногенного характер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нципы и способы защиты населения от опасностей, возникающих при ведении военных действий, вследствие этих действий, а также при чрезвычайных ситуация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ществующие системы оповещения и информирования населения, сигналы оповещения об опасностях и порядок их доведения до населения; порядок действий по сигналам оповещения личного состава НАСФ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порядок </w:t>
      </w:r>
      <w:r>
        <w:rPr>
          <w:rFonts w:cs="Times New Roman" w:ascii="Times New Roman" w:hAnsi="Times New Roman"/>
          <w:sz w:val="26"/>
          <w:szCs w:val="26"/>
        </w:rPr>
        <w:t>оповещения, сбора и приведения НАСФ в готовность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сбора НАСФ, пути и порядок выдвижения к месту возможного проведения аварийно-спасательных работ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действий при угрозе и в случае совершенствования террористического ак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ы и способы выполнения задач в условиях заражения (загрязнения) местности радиоактивными, отравляющими, аварийно химически опасными веществами и биологическими средствами, порядок проведения специальной обработк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применения приборов радиационной и химической разведки, контроля радиоактивного заражения и облучения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и порядок применения специальной техники, оборудования, снаряжения, инструмента и материалов, находящихся на оснащении НАСФ (с учетом предназначения НАСФ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а и порядок оказания первой помощи пострадавшим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функциональные обязанности при проведении аварийно-спасательных и других неотложных работ, обусловленные спецификой предназначения НАСФ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санитарную обработку, дезактивацию, дегазацию и дезинфекцию техники, сооружений, территорий, снаряжения, одежды и средств индивидуальной защит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штатными средствами связ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первую помощь пострадавшим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медлительно реагировать на возникновение аварийной ситуации на объекте, принимать меры по ее локализации и ликвидац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ебно-тематический план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Программа обучения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личного состава НАСФ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Цель обучения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дготовка НАСФ к выполнению задач по предназначению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Категория обучаемых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ботники организации, входящие в состав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НАСФ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Продолжительность обучения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0 учебных часов в течение календарного года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Форма обучения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рабочее время с отрывом от трудовой деятель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ежим занятий</w:t>
      </w:r>
      <w:r>
        <w:rPr>
          <w:rFonts w:cs="Times New Roman" w:ascii="Times New Roman" w:hAnsi="Times New Roman"/>
          <w:b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определяет руководитель организ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1701"/>
        <w:gridCol w:w="1333"/>
      </w:tblGrid>
      <w:tr>
        <w:trPr>
          <w:tblHeader w:val="true"/>
          <w:trHeight w:val="7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>
          <w:trHeight w:val="389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подготовка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6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ормативно-правовое регулирование в области гражданской обороны, защиты населения и территорий от чрезвычайных ситуаций природного и техногенного характера. Нормативные правовые основы функционирования НАС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, возникающие при ведении военных действий или вследствие этих действий. Характеристика возможной обстановки в зоне ответственности НАСФ, возникающей при ведении военных действий или вследствие эт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и техногенного характера, присущие Республике Коми, возможные последствия их возникновения. Характеристика возможной обстановки в зоне ответственности НАСФ, возникающей при чрезвычайных ситуациях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истемы оповещения и информирования насел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сная система экстренного оповещения населения об угрозе возникновения или о возникновении чрезвычайных ситуаций (КСЭОН)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игналы оповещения об опасностях, 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начение, возможные способы доведения,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и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ичного состава НАСФ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pacing w:lineRule="auto" w:line="240"/>
              <w:ind w:left="35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и способы защиты населения от опасностей, возникающих при ведении военных действий, вследствие этих действий, а также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pacing w:lineRule="auto" w:line="240"/>
              <w:ind w:left="35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личного состава НАСФ при угрозе и в случае совершения террористическ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ind w:left="35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иборов радиационной и химической разведки, контроля радиоактивного заражения и облучения. Действия личного состава НАСФ при проведении специальной об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35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авила и порядок оказания первой помощи.  Психологическая устойчивость личного состава НАСФ при работе в зоне чрезвычай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339966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color w:val="339966"/>
          <w:sz w:val="26"/>
          <w:szCs w:val="26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735"/>
        <w:gridCol w:w="992"/>
        <w:gridCol w:w="2663"/>
      </w:tblGrid>
      <w:tr>
        <w:trPr>
          <w:tblHeader w:val="true"/>
          <w:trHeight w:val="406" w:hRule="atLeast"/>
          <w:cantSplit w:val="true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готовка</w:t>
            </w:r>
          </w:p>
        </w:tc>
      </w:tr>
      <w:tr>
        <w:trPr>
          <w:tblHeader w:val="true"/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 распределение тем в зависимости от вида НАСФ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личного состава при приведении НАСФ в готовность, выдвижении в район выполнения задач и подготовке к выполнению зада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виды НАСФ </w:t>
            </w:r>
          </w:p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редназначения)</w:t>
            </w:r>
          </w:p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техника, оборудование, снаряжение, инструменты и материалы, находящиеся на оснащении НАС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виды НАСФ </w:t>
            </w:r>
          </w:p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редназначения)</w:t>
            </w:r>
          </w:p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НАСФ при ведении радиационной, химической и биологической разведк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Ф</w:t>
            </w:r>
          </w:p>
          <w:p>
            <w:pPr>
              <w:pStyle w:val="ConsPlusNonformat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ой, химической и биологической  разведки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ликвидации последствий аварии на химически опасном объек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радиационной, химической и биологической защиты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pacing w:lineRule="auto" w:line="240"/>
              <w:ind w:left="80" w:right="20" w:hanging="0"/>
              <w:rPr/>
            </w:pPr>
            <w:r>
              <w:rPr>
                <w:sz w:val="24"/>
                <w:szCs w:val="24"/>
              </w:rPr>
              <w:t>Действия НАСФ п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ю наблюдения за радиационной, химической и биологической обстановк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Ф радиационного, химического и биологического наблюден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выполнению противопожарных мероприятий на объекте. Порядок использования средств пожаротушения, состоящих на оснащении НАС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НАСФ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тушению пожаров в различных условиях обстан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НАСФ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ликвидации последствий аварии на химически, взрыво- и пожароопасных объек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</w:t>
            </w:r>
          </w:p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/ восстановительные НАСФ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устранению аварий на коммунально-энергетических сетях и технологических линиях, магистральных газопровод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</w:t>
            </w:r>
          </w:p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/ восстановительные НАСФ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разборке завал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о- специальное занятие</w:t>
            </w:r>
          </w:p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механизации работ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 по устройству проездов, обрушению неустойчивых зданий и конструкций, по вскрытию заваленных защитных соору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механизации работ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numPr>
                <w:ilvl w:val="0"/>
                <w:numId w:val="1"/>
              </w:numPr>
              <w:shd w:fill="auto" w:val="clear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Ф, осуществляемые в целях медицинского обеспечения личного состава формирований, персонала объекта экономики и пострадавш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НАСФ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Ф по обеспечению мероприятий, выполняемых при спасении людей, находящихся под завалами, и ликвидации завал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НАСФ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и поддержание порядка в районах, пострадав</w:t>
              <w:softHyphen/>
              <w:t>ших при чрезвычайных ситуациях мирного и военного времени, а также в районах расположения эвакуированного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охраны общественного порядка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Ф при проведении эвакуации населения, материальных и культурных ценнос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охраны общественного порядка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устойчивой связи при организа</w:t>
              <w:softHyphen/>
              <w:t>ции и выполнении мероприятий по гражданской обороне и защиты от чрезвычайных ситуац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оповещения и связи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связи в районах проведения аварийно-спасательных и других неотложных работ (АСДНР)</w:t>
            </w:r>
          </w:p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оповещения и связи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едения защитных сооружений в готов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по обслуживанию убежищ и укрытий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Ф по обслуживанию защитных сооружений и устране</w:t>
              <w:softHyphen/>
              <w:t>нию аварий и повреждений в 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по обслуживанию убежищ и укрытий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транспорта для перевозок населения и гру</w:t>
              <w:softHyphen/>
              <w:t>зов. Осуществление перевозок населения и гру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НАСФ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вакуации материальных и культурных ценностей в безопасные район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НАСФ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храны лесов от пожаров, предупреждение лесных пожа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ожарные НАСФ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озникновения, распространения и поведения лесных пожаров, обнаружение лесных пожаров и их туш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ожарные НАСФ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защите сельскохозяйственных жи</w:t>
              <w:softHyphen/>
              <w:t>вотных, воды и фуража/сельскохозяйственных посев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 специа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 w:val="false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защиты растений / животны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/>
          <w:bCs/>
          <w:i/>
          <w:iCs/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1"/>
        <w:widowControl w:val="false"/>
        <w:shd w:fill="auto" w:val="clear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держание тем занятий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одержание тем занятий, включенных в модуль базовой подготовк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. Нормативно-правовое регулирование в области гражданской обороны, защиты населения и территорий от чрезвычайных ситуаций природного и техногенного характера. Нормативные правовые основы функционирования НАСФ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е основы гражданской обороны и защиты населения и территорий от чрезвычайных ситуаций на территории Российской Федераци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ство Российской Федераци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, задачи, состав сил и средств гражданской обороны и единой государственной системы предупреждения и ликвидации чрезвычайных ситуаций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мочия органов государственной власти Российской Федерации, органов исполнительной власти, органов местного самоуправления, организаций, права и обязанности граждан в области гражданской обороны и защиты населения и территорий от чрезвычайных ситу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нарушение требований нормативных правовых актов в области гражданской обороны и защиты от чрезвычайных ситу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основы создания, деятельности и оснащения НАСФ. Права, обязанности, порядок аттестации личного состава НАСФ. Особенности привлечения НАСФ к ликвидации чрезвычайных ситуаций. Предназначение и состав НАСФ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. Опасности, возникающие при ведении военных действий или вследствие этих действий. Характеристика возможной обстановки в зоне ответственности НАСФ, возникающей при ведении военных действий или вследствие этих действи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сности, возникающие при ведении военных действий или вследствие этих действий, присущие им особен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ткая характеристика возможной обстановки в зоне ответственности НАСФ при ведении военных действий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разрушения зданий и сооруж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последствия от воздействия вторичных факторов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3. Чрезвычайные ситуации природного и техногенного характера, присущие Республике Коми, возможные последствия их возникновения. Характеристика возможной обстановки в зоне ответственности НАСФ, возникающей при чрезвычайных ситуациях природного и техногенного характер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чрезвычайной ситуации. Классификация чрезвычайных ситуаций по виду и масштаб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е ситуации природного характера, характерные для Республики Коми, присущие им опасности и возможные последств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е ситуации техногенного характера, характерные для Республики Коми, присущие им опасности и возможные последств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енциально опасные объекты, расположенные на территории Республики Коми (муниципального образования), и возможные чрезвычайные ситуации техногенного характера при авариях и катастрофах на них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возможной обстановки в зоне ответственности НАСФ при возникновении чрезвычайных ситуаций. Возможная радиационная, химическая, пожарная, медицинская и биологическая обстановка, образование зон катастрофического затоп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 4. Системы оповещения и информирования населения. Комплексная система экстренного оповещения населения об угрозе возникновения или о возникновении чрезвычайных ситуаций (КСЭОН). Сигналы оповещения об опасностях, их назначение, возможные способы доведения, действия населения и личного состава НАСФ по ним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истемы оповещения населения (региональная; муниципальная (местная); локальная). Системы информирования населения (общероссийская комплексная система информирования и оповещения населения в местах массового пребывания людей (ОКСИОН); система защиты от угроз природного и техногенного характера, информирования и оповещения населения на транспорте (СЗИОНТ); сети подвижной радиотелефонной связи; сети теле- и радиовещания; сети фиксированной телефонной связи; информационно-коммуникационная сеть Интернет). Комплексная система экстренного оповещения населения об угрозе возникновения или о возникновении чрезвычайных ситуаций (КСЭОН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гнал «Внимание всем!», его предназначение, способы доведения до населения (личного состава НАСФ). Действия населения и личного состава НАСФ при получении сигнала «Внимание всем!» в различных условиях обстановк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гналы экстренного оповещения населения, их назначение и способы доведения до населения (личного состава НАСФ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еления (личного состава НАСФ) при получении сигнала экстренного оповещения об угрозе распространения лесного пожара на населенный пунк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еления (личного состава НАСФ) при получении сигналов экстренного оповещения о стихийных бедствиях гидрологического характера (наводнение, паводок, затопление и др.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еления (личного состава НАСФ) при получении сигналов экстренного оповещения об авариях на потенциально-опасных объек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сигналы оповещения, их назначение, возможные способы доведения и действия населения (личного состава) НАСФ по ни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5. Основные принципы и способы защиты населения от опасностей, возникающих при ведении военных действий, вследствие этих действий, а также при чрезвычайных ситуация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защиты населения от опасностей, возникающих при ведении военных действий или вследствие этих действий, а также при чрезвычайных ситуациях. Организация их выполн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ая защита. Классификация защитных сооружений. Убежища, противорадиационные укрытия, простейшие укрытия, их устройство и внутреннее оборудовани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эвакуации населения. Особенности организации и проведения эвакомероприятий при чрезвычайных ситуациях природного и техногенного характер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ндивидуальной защиты органов дыхания. Гражданские фильтрующие противогазы. Их назначение и устройство. Условия применения дополнительных патронов к фильтрующим противогазам. Назначение и устройство респираторов, правила пользования ими. Простейшие средства защиты органов дыхания, их защитные свойст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6. Действия личного состава НАСФ при угрозе и в случае совершения террористического ак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а и порядок действий личного состава НАСФ при угрозе или совершении террористического акта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7. Применение приборов радиационной и химической разведки, контроля радиоактивного заражения и облучения. Действия личного состава НАСФ при проведении специальной обработк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оры радиационной разведки, их назначение и общее устройство, поря</w:t>
        <w:softHyphen/>
        <w:t>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е дозиметры, их назначение и общее устройство, по</w:t>
        <w:softHyphen/>
        <w:t>рядок выдачи и снятия показа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журнала учета доз облучения личного состава; представление донесения (информации) вышестоящему руководителю (начальнику) о дозах облучения личного состава, допустимые дозы облучени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ение и общее устройство приборов химической разведки, подготовка приборов к работе, определение типа и концентрации отравляющих веществ (далее – ОВ) и аварийно химически опасных веществ (далее – АХОВ) в воздухе, на местности, технике, в почве и сыпучих материалах. Особенности работы с приборами зим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ность и способы частичной и полной специальной обработки. Понятие о дезактивации, дегазации и дезинфекции; вещества и растворы, применяемые для этих це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личного состава и меры безопасности при проведении дезактивации, дегазации и дезинфекции техники, сооружений, приборов, средств защиты, одежды, обуви, продуктов питания и вод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8. Правила и порядок оказания первой помощи.  Психологическая устойчивость личного состава НАСФ при работе в зоне чрезвычайной ситуаци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авила оказания первой помощи в неотложных ситуациях. Первая помощь при кровотечениях и ранениях. Способы остановки кровотечения. Виды повязок. Правила и приемы наложения повязок на раны. Практическое наложение повязок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оказания помощи утопающе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 техника проведения искусственного дыхания и непрямого массажа сердц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тренировка по проведению искусственного дыхания и непрямого массажа сердц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«Стресс». Виды стресса. Индивидуальные особенности реагирования людей на стрес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психические состояния личного состава НАСФ при работе в зоне чрезвычайной ситу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тренная допсихологическая помощь в зоне чрезвычайной ситу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филактики стрессовых состояний. Приемы и методы саморегуля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одержание тем занятий, включенных в модуль специальной подготовк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. Действия личного состава при приведении НАСФ в готовность, выдвижении в район выполнения задач и подготовке к выполнению задач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готовности формирований, порядок их приведения в готовность. Функциональные обязанности личного состава при приведении в готовность, выдвижении и подготовке к выполнению задач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овещения, получения табельного имущества, подгонки средств индивидуальной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ыдвижения в район сбора. Ознакомление с маршрутом и районом сбор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личного состава при практическом приведении НАСФ в готовность и выход в район сбор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. Специальная техника, оборудование, снаряжение, инструменты и материалы, находящиеся на оснащении НАСФ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ьная техника, оборудование, снаряжение, инструмент и материалы, находящиеся на оснащении НАСФ. Порядок получения и приведения в готовность к использованию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 при использовании специальной техники, оборудования, снаряжения, инструмента и материалов, находящихся на оснащении НАСФ, а также порядок их обслужи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 3. Действия НАСФ при ведении радиационной, химической и биологической разведки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ия НАСФ по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ю обстановки и определению границ зон зараж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ю мест нахождения пострадавших и способов спас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ю состояния коммунально-энергетических сетей и технологического оборудования в районе аварий и выявлению других факторов, препятствующих ведению аварийно-спасательных и других неотложных работ (далее – АСДНР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ю масштабов АСДНР и прогнозированию развития чрезвычайных ситуа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дозиметрического контроля за облучением и заражением личного соста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контролю степени зараженности после проведения специальной обработ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4. Действия НАСФ по ликвидации последствий аварии на химически опасном объекте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режим работы личного состава НАСФ в условиях химического за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ведению химической развед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локализации пролива АХОВ способом обвалования, сбором жидкой фазы в ямах-ловушках, засыпкой сыпучими сорбентами, покрытием слоем пены, полимерными пленками и плавающими экранами, разбавлением АХОВ водой или нейтральными раствор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обеззараживанию (нейтрализации) парогазовой фазы (облака) или проливов АХОВ с использованием различных технолог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личного состава НАСФ при ведении АСДНР при авариях на химически опасном объект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НАСФ с силами, действующими в очаге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5. Действия НАСФ по осуществлению наблюдения за радиационной, химической и биологической обстановко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звёртывания и организация работы поста радиационного, химического и биологического наблюдения. Подготовка и проверка приборов, специального оборудования и индивидуальных средств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едения радиационного, химического и биологического наблюдения в условиях заражения радиоактивными, отравляющими, аварийно химически опасными веществами и биологическими средствами. Контроль степени за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засечки ядерного взрыва. Правила и порядок работы с азимутальным планшет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 порядок ведения журнала наблюд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и передача результатов наблюдения вышестоящим органам управ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6. Действия НАСФ по выполнению противопожарных мероприятий на объекте. Порядок использования средств пожаротушения, состоящих на оснащении НАСФ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пожарной безопасности на объект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выполнению мероприятий в соответствии с Планом противопожарной защиты объек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ое развертывание и применение табельных средств пожаротушения, состоящих на оснащении НАСФ. Действия по использованию средств защиты (изолирующих противогазов, дыхательных аппаратов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7. Действия НАСФ по тушению пожаров в различных условиях обстановк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ожарной разведки силами НАСФ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по локализации и тушению пожар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ение и эвакуация пострадавших из очага поражения, горящих, задымленных и загазованных зда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ботка действий номеров боевого расчета в различных условиях обстанов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по тушению пожаров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по тушению пожаров в подземных сооружениях, на электростанциях и подстанциях, на транспорте, при наличии на объекте взрывчатых вещест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по тушению пожаров в условиях массового разлива нефтепродук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по тушению пожаров при авариях на магистральных газо- и нефтепровод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НАСФ с силами, действующими в очаге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8. Действия НАСФ по ликвидации последствий аварии на химически, взрыво- и пожароопасных объекта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собенности коммуникаций на химически, взрыво- и пожароопасных объектах. Возможный характер разру</w:t>
        <w:softHyphen/>
        <w:t>шений коммунально-энергетических сетей. Способы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отключению поврежденных участков. Ре</w:t>
        <w:softHyphen/>
        <w:t xml:space="preserve">монт поврежденных участков, проведение других аварийных работ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НАСФ с силами, действующими в очаге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9. Действия НАСФ по устранению аварий на коммунально-энергетических сетях и технологических линиях, магистральных газопровода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й характер разрушений и повреждений на коммунально-энергетичес</w:t>
        <w:softHyphen/>
        <w:t>ких сетях и технологических ли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е и инженерно-технические меропри</w:t>
        <w:softHyphen/>
        <w:t>ятия по надежной защите систем электро-, водо-, газо- и теплоснабжения от воз</w:t>
        <w:softHyphen/>
        <w:t>действия поражающих факторов чрезвычайных ситуаций мирного и военного времени. Действия по отключению раз</w:t>
        <w:softHyphen/>
        <w:t>рушенных участков, устройству временных отводных линий и проведению других аварийных рабо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защиты, оборудование, инструмент и принадлежности, используемые для проведения АСДНР. Порядок и правила польз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разведка места аварии на магистральном газопроводе. Организация взаимодействия с противопо</w:t>
        <w:softHyphen/>
        <w:t>жарными формирования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рабочих мест. Практические действия по ремонту поврежденных участк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0. Действия НАСФ по разборке завал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едка завалов, поврежденных и горящих зда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спасению пострадавших, находящихся в завалах, путем устройства галерей, растаскивания конструкций здания, использования домкратов и средств малой механизации для разборки завалов сбоку, сверху, в наиболее доступных мес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расчистке территории от обломков разрушенного зд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НАСФ с силами, действующими в очаге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1. Действия НАСФ по устройству проездов, обрушению неустойчивых зданий и конструкций, по вскрытию заваленных защитных сооружени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оборудованию проходов (проездов) в завал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креплению и усилению конструкц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обрушению неустойчивых конструкций: ударной нагрузкой, канатной тягой, вручную с использованием различного инструмента, взрывным способ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е заваленных защитных сооружений, основные способы, последовательность выполнения работ. Обеспечение подачи воздуха в заваленное защитное сооружение. Расчистка завала над аварийными или основными выходами и вскрытие защитного сооружения. Вскрытие защитного сооружения путем отрывки приямка с наружной стены убежища или путем устройства прохода через смежные подвальные помещения. Вскрытие защитного сооружения путем устройства вертикальной или наклонной шахты с проходом под завалом и пробивкой проема в стен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НАСФ с силами, действующими в очаге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2. Действия НАСФ, осуществляемые в целях медицинского обеспечения личного состава формирований, персонала объекта экономики и пострадавши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первой помощи пострадавшим. Эвакуация пострадавших в лечебные учрежд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наблюдения за выполнением личным составом установленного режима работы, проведения санитарно-гигиенических, противоэпидемических мероприят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медицинских НАСФ при проведении аварийно- спасательных и других неотложных работ. Организация работы НАСФ на участке (объекте) рабо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НАСФ с силами, действующими в очаге пора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3. Действия НАСФ по обеспечению мероприятий, выполняемых при спасении людей, находящихся под завалами, и ликвидации завал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ия НАСФ по обеспечению спасательных работ при извлечении пострадавших из-под завалов (оказание первой помощи, вынос пострадавших, переноска пострадавших на носилках и подручных средствах к местам погрузки на автотранспорт, транспортировка пострадавших в лечебные учреждения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транспортировки пострадавши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истка территории от обломков разрушенного здания после проведения аварийно-спасательных работ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эвакуации населения из районов разрушений, пожаров и других опасных зо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4. Восстановление и поддержание порядка в районах, пострадав</w:t>
        <w:softHyphen/>
        <w:t>ших при чрезвычайных ситуациях мирного и военного времени, а также в районах расположения эвакуированного насел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проводимые на объектах по обеспечению поддержания установленного режима чрезвычайного положения. Действия НАСФ по пресечению паники и беспорядков, предупреждению хищений материальных ценност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порядка в ходе проведения силами ГО и РСЧС АСДНР.              Сопровождение колонн с эвакуируемым населением и оказание помощи органам местного самоуправления в расселении эвакуируем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личного состава НАСФ при санитарной обработке эвакуированного населения и обеззараживании личного имущест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ы безопасност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5. Действия НАСФ при проведении эвакуации населения, материальных и культурных ценносте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НАСФ по обеспечению порядка и пресечению паники на сборных эвакопунктах, местах посадки на транспорт. Обеспечение порядка при движении на маршрутах эвакуации, в пунктах высадки и в местах рас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охранности материальных и культурных ценностей на маршрутах эвакуации, пресечение случаев хищ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роведения радиационного и химического контроля на сборных пунктах, местах посадки, маршрутах выдвижения, в пунктах высадки и местах расселен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действий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6. Организация и осуществление устойчивой связи при организа</w:t>
        <w:softHyphen/>
        <w:t>ции и выполнении мероприятий по гражданской обороне  и защиты от чрезвычайных ситуаци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средства связи и оповещения и правила их эксплуатации. Органи</w:t>
        <w:softHyphen/>
        <w:t>зация связи и оповещения в угрожаемый период. Получение радиоданных. Правила установления связи и ведения радиообмена. Порядок передачи радиосигнал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и правила эксплуатации проводных средств связи. Прокладка ка</w:t>
        <w:softHyphen/>
        <w:t>бельных линий связи и соединение их с существующей телефонной сеть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</w:t>
        <w:softHyphen/>
        <w:t>кладка полевых линий связи. Порядок использования мобильных средств связ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ка задач на обеспечение связью при ведении военных действий. Уста</w:t>
        <w:softHyphen/>
        <w:t>новление и поддержание непрерывной связи с пунктом управления ГО го</w:t>
        <w:softHyphen/>
        <w:t>рода, службами ГО и формированиями, ведущими АСДНР. Ликвидация поврежде</w:t>
        <w:softHyphen/>
        <w:t>ний на линиях связи с использованием резервных средств связ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ктическая работа на средствах связи.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7. Организация и осуществление связи в районах проведения аварийно-спасательных и других неотложных работ (АСДНР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заимодействия со спасательными и другими формированиями, осуществляющими АСДНР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связи и ведение радиообмена. Обмен радиоданными и радиопозывными. Доведение до исполнителей прика</w:t>
        <w:softHyphen/>
        <w:t>зов, указаний и распоряжений старших начальник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в условиях заражения радиоактивными, отравляющими, аварийно хи</w:t>
        <w:softHyphen/>
        <w:t>мически опасными веществами и биологическими средствами. Использование ин</w:t>
        <w:softHyphen/>
        <w:t>дивидуальных средств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специальной обработки средств связ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8. Порядок приведения защитных сооружений в готовность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и характеристика защитных сооружений. Внут</w:t>
        <w:softHyphen/>
        <w:t>реннее оборудование помещений в убежище. Приведение убежищ в готовность к использованию по прямому предназнач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выполнение работ по приспособлению имеющихся помещений под противорадиационные укрытия, строительству быстровозводимых защитных сооружений и простейших укрыт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9. Действия НАСФ по обслуживанию защитных сооружений и устране</w:t>
        <w:softHyphen/>
        <w:t>нию аварий и повреждений в ни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состояния ограждающих конструкций, защитно-герметических дверей (ворот), ставней, противовзрывных устройств, гермоклапанов и клапанов избыточного давлен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работ при нарушении подачи чистого воздуха, восстановлении герметичности ограждающих конструкций, устранении угрозы затопления, прекращении подачи электроэнерг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радиационного и химического контроля при приведении защитных сооружений в готовность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0. Оборудование автотранспорта для перевозок населения и гру</w:t>
        <w:softHyphen/>
        <w:t>зов. Осуществление перевозок населения и груз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нормативных документов. Порядок получения специального оборудования, и установка его на автотранспортные средства. Использование подручных средств при оборудовании автотранспорта для перевозки люд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автотранспорта на пункты посадки людей и погрузки грузов. Правила посадки людей, укладки и крепления груз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водительского состава при движении в колонне. Особенности движений колонн зимой и в распутицу. Правила перевозки легковоспламеняющихся, взрывоопасных и ядовитых вещест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бенности перевозки пострадавших при ликвидации стихийных бедствий, аварий и катастроф.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ы безопасност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1. Организация эвакуации материальных и культурных ценностей в безопасные район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одготовки материальных и культурных ценностей к эвакуации. Упаковка материальных и культурных ценностей. Оформление документов. Обо</w:t>
        <w:softHyphen/>
        <w:t>рудование мест для погрузки (разгрузки) грузов. Подготовка и оборудование транс</w:t>
        <w:softHyphen/>
        <w:t>пор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грузов на транспортных средствах и их крепление. Нормы погруз</w:t>
        <w:softHyphen/>
        <w:t>ки грузов на транспор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существления охраны грузов. Особенности перевозки особо ценных грузов. Особенности перевозки грузов по заражённой мест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2. Организация охраны лесов от пожаров, предупреждение лесных пожар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охраны лесов от пожаров. Функции охраны лесов. Виды лесных пожаров. Элементы и формы пожара. Работы по борьбе с лесными пожарами. Основные требования безопасности при организации и ведении рабо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преждение лесных пожаров. Законодательные основы. Ответственность за нарушение требований пожарной безопасности в лесах. Основные причины лесных пожаров. Противопожарная профилактик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3. Условия возникновения, распространения и поведения лесных пожаров, обнаружение лесных пожаров и их тушение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возникновения, распространения и поведения лесных пожаров. Горение лесных горючих материалов. Причины распространения пожара. Пожарная опасность: понятие, классы, определение комплексного показателя. Оценка лесных участков по степени опасности возникновения в них пожар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ие лесных пожаров. Организация обнаружения лесных пожаров. Своевременность обнаружения лесных пожар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шение лесных пожаров. Организация тушения. Тушение пожаров на разных стадиях развития и в различных условиях. Прокладка заградительной минерализованной полосы. Производительность работ при тушении пожар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ы, оборудование и оснащение для тушения лесных пожаров (ручные инструменты, зажигательные средства, мотопомпы, ранцевые лесные огнетушители, воздуходувки, переносные емкости для воды, спальные принадлежности, осветительные приборы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лагеря на пожар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24. Проведение мероприятий по защите сельскохозяйственных жи</w:t>
        <w:softHyphen/>
        <w:t>вотных, воды и фуража / сельскохозяйственных посев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проводимые на сельскохозяйственных объектах с целью подде</w:t>
        <w:softHyphen/>
        <w:t xml:space="preserve">ржания постоянной готовности к защите животных, воды и фураж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площадок для ветеринарной обработки животных и сортировки животных по степени поражения. Средства ветеринарной обработки и правила ра</w:t>
        <w:softHyphen/>
        <w:t>боты с ними. Проведение карантинных мероприят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сочных кормов и фуража в полевых условиях и при транспортировке. Средства и способы защиты колодцев, мест водопоя и водопойного инвентаря. Обеззараживание сочных кормов, фуража и вод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защиты посевов от радиоактивных и химических веществ. Действия НАСФ защиты сельскохозяйственных растений при обработке поражённых посев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зведки очагов заражения. Порядок забора проб почвы и пора</w:t>
        <w:softHyphen/>
        <w:t>жённых растений. Определение и обозначение границ поражения. Проведение ка</w:t>
        <w:softHyphen/>
        <w:t>рантинных мероприятий. Выбор места и оборудование площадок для приготовле</w:t>
        <w:softHyphen/>
        <w:t>ния растворов ядохимикатов. 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холодильных и складских помещений, зерно- и овощехранилищ в угрожаемый период с использованием подручных средств. Накопление материалов и тары для укрытия и хранения продуктов растениеводства и животноводст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и обеззараживание продуктов при складском хранении и в полевых условиях. Технические средства и химические вещества, используемые для этих це</w:t>
        <w:softHyphen/>
        <w:t>лей.   Меры безопас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чебно-методическое обеспечение курса обучен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писок литератур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спасательные и другие неотложные работы: Основы организации и технологии ведения АСДНР с участием нештатных аварийно- спальных формирований / Под общ. ред. В.Я. Перевощикова. - М.: ИРБ, 2006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ойгу С.К., Фалеев М.И., Кирилов Г.Н. и др. Учебник спасателя / Под общ. ред. Ю.Л. Воробьева. - Краснодар, 2002. - 528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организации и ведения гражданской обороны в современных условиях / Под общ. ред. С.К. Шойгу; МЧС России. - Деловой экспресс, 2005. - 520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ие рекомендации по ликвидации последствий радиационных и химических аварий / Под общ. ред. В. А Владимирова. - М.: ЗАО «Рекламно-издательская фирма «МТП - ИНВЕСТ», 2005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ие рекомендации по созданию, подготовке и оснащению нештатных аварийно-спасательных формирований / Под общ. ред. В.А. Пучкова. - Москва, 2005. - 119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ие рекомендации по применению и действиям нештатных аварийно-спасательных формирований при приведении в готовность гражданской обороны и ликвидации чрезвычайных ситуаций / Под общ. ред. В.А. Пучкова. - Москва, 2005. - 230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ойгу С.К., Кудинов СМ., Неживой А.Ф., Гракокарис А.В. Охрана труда спасателя: Учебное пособие. - М, 1998 г. - 423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нештатных аварийно-спасательных формирований: Методическое пособие / Под общ. ред. Г.Н. Кириллова. - М.: Институт риска и безопасности, 2012. - 384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иационная безопасность населения: Основы организации и обеспечения. - М.: Институт риска и безопасности, 2011. - 384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акуация населения. Планирование, организация и проведение / С.В. Кульпинов. - М.: Институт риска и безопасности, 2012. - 144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мин А.Н. Защитные сооружения гражданской обороны, их устройство и эксплуатации: Учебное пособие. - «Военные знания», 200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противохимической защиты населения в чрезвычайных ситуациях: Монография / В.В. Батырев; МЧС России. - М.: ФГУ ВНИИ ГОЧС (ФЦ), 2010. -212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спасательные работы в условиях разрушенных зданий. Особенности технологии, организации и управления: Монография / С.П. Чумак; МЧС России. - М.: ФГУ ВНИИ ГОЧС (ФЦ), 2010. - 232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тров СВ., Бубнов В.Г. Первая помощь в экстренных ситуациях: Практическое пособие. - Москва, 200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ие рекомендации по планированию, подготовке и проведению эвакуации населения, материальных и культурных ценностей в безопасные районы / Под редакцией В.А. Пучкова. - М., 2005 г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торак А.Ф., Головченко Ф.Ф., Рябко И.А. Типовые положения основных структур РСЧС и ГО объектового звена. Функциональные обязанности по ГО и ЧС работников объекта. - М.: ООО ИЦ-Редакция «Военные знания», 2003. - 62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-методическое пособие для проведения занятий с работающим населением в области ГО, защиты от чрезвычайных ситуаций, пожарной безопасности на водных объектах.  - МЧС России, 2006 г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ов В.Н., Емельянов В.И. Отравляющие вещества. - М.: Воениздат, 199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льнодействующие ядовитые вещества и защита от них. - М.: Воениздат, 1989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от ОМП / Под ред. В.В. Мясникова. - М.: Воениздат, 1989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 для подготовки санитарных дружин, санитарных постов. - М., 199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ик спасателя. Книга 5. Спасательные и другие неотложные работы при пожарах. - М.: ВНИИ ГОЧС, 200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тренировок по эвакуации персонала предприятий и учреждений при пожаре и иных чрезвычайных ситуациях. Методические рекомендации. - М., 200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 химически опасные вещества. Методика прогнозирования и оценки химической обстановки. - М.: Военные знания, 200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бнов В.Г., Бубнова Н.В. Атлас добровольного спасателя. - М., 2006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медицинских знаний: Учебно-практическое пособие / В.Г. Бубнов, Н.В. Бубнова. - М.: ООО «Издательство ACT», ООО «Издательство Астрель», 2004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олов Ю.И. Организация связи и оповещения на объекте экономики. - Москва: Библиотечка «Военные знания», 200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мон А.Д. Дезактивация. - М.: Атомиздат, 1996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итарно-противоэпидемическое обеспечение населения в чрезвычайных ситуациях. Руководство. - М.: Министерство здравоохранения и социального развития Российской Федерации, 2006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ищенко Г.Г., Шапошников А.А. Обеспечение биологической, химической и радиационной безопасности при террористических актах. - М., 2005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цов Л.Г., Чумак С.П., Виноградов А.Ю., Потапенко Ю.П., Медведев Г.Н. Технология ведения аварийно-спасательных работ при ликвидации чрезвычайных ситуаций. - М., 201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и специальные средства обеспечения гражданской обороны и защиты от чрезвычайных ситуаций: Практическое пособие / Под общ. ред. В.Я. Перевощикова. - М.: ИРБ, 2006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имиров В.А., Лукьянченков А.Г., Павлов КН., Пучков В.А., Садиков Р.Ф., Ткачев А.И. Методические рекомендации по ликвидации последствий радиационных и химических аварий / Под общ. ред. д-ра техн. наук В.А. Владимирова. - М: МТП-ИНВЕСП, 2005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ведение гражданской обороны и защиты населения территорий от чрезвычайных ситуаций природного и техногенного характера: Учебное пособие / Под общ. ред. Г.Н. Кириллова. - 4-е изд., перераб. и доп. - М.: ИРБ, 200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технология ведения аварийно-спасательных и других неотложных работ: Наставление, в 4-х частях. - М.: ВНИИ ГОЧС, 1999-2003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и специальные средства обеспечения гражданской обороны и защиты от чрезвычайных ситуаций: Практическое пособие / Под общ. ред. В.Я. Перевощикова. - М.: ИРБ, 2006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и проведение учений и тренировок с нештатными аварийно-спасательными формированиями, работниками организаций и предприятий: Методические рекомендации и образцы документов / Под общ. ред. В.Я. Перевощикова. - 3-е изд. - М.: Институт риска и безопасности, 2010. - 302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лекций и методические разработки по гражданской обороне и защите от чрезвычайных ситуаций для обучения работников организаций и других групп населения / Под общ. ред. Н.А. Крючека. - М.: Институт риска и безопасности, 2011. - 471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штатные аварийно-спасательные формирования. Предназначение, создание, организационная структура, оснащение: Методическое пособие / Под общ. ред. В.Я. Перевощикова. - М.: Институт риска и безопасности, 2008. - 174 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редства обеспечения курса обуч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ка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ческие макеты, муляжи, модел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льтимедийное, проекционное оборудовани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овизуальные пособия (слайды, учебные DVD- и видеофильмы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ндивидуальной защиты, медицинские средства защи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ая техника, оборудование, снаряжение и инструмент, состоящие на оснащении НАСФ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зированные учебные класс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е городки и площад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нажеры и тренажерные комплексы для работы с аварийно-спасательным инструментом, по оказанию первой помощи и др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2145pt0pt">
    <w:name w:val="Основной текст (2) + 14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6" w:before="108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-10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-10"/>
      <w:sz w:val="29"/>
      <w:szCs w:val="2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  <w:ind w:firstLine="7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0" w:after="0"/>
      <w:ind w:firstLine="7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0" w:after="0"/>
      <w:ind w:firstLine="700"/>
      <w:jc w:val="both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0" w:after="0"/>
      <w:ind w:firstLine="700"/>
      <w:jc w:val="both"/>
      <w:outlineLvl w:val="0"/>
    </w:pPr>
    <w:rPr>
      <w:rFonts w:ascii="Times New Roman" w:hAnsi="Times New Roman" w:eastAsia="Times New Roman" w:cs="Times New Roman"/>
      <w:sz w:val="29"/>
      <w:szCs w:val="29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 w:before="0" w:after="0"/>
      <w:ind w:hanging="36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right="43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1:00Z</dcterms:created>
  <dc:creator>Аркадий Щастный</dc:creator>
  <dc:description/>
  <cp:keywords/>
  <dc:language>en-US</dc:language>
  <cp:lastModifiedBy>Станишевская</cp:lastModifiedBy>
  <dcterms:modified xsi:type="dcterms:W3CDTF">2014-11-27T10:24:00Z</dcterms:modified>
  <cp:revision>4</cp:revision>
  <dc:subject/>
  <dc:title/>
</cp:coreProperties>
</file>