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Style19"/>
        <w:ind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Р «Печора»</w:t>
      </w:r>
    </w:p>
    <w:p>
      <w:pPr>
        <w:pStyle w:val="Style19"/>
        <w:ind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25 » ноября 2014 года № 1940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ая программа обучения личного состава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сательных служб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яснительная записка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ая программа обучения личного состава спасательных служб (далее – Примерная программа) составляет основу подготовки спасательных служб к выполнению задач по предназначению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мерной программе изложены организация и методика обучения, тематика, содержание тем и расчет часов, а также требования к уровню знаний и умений личного состава спасательных служб, прошедшего обучение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спасательных служб организуется и осуществляется в соответствии с требованиями Федерального закона от 12.02.1998 № 28-ФЗ «О гражданской обороне», постановлений Правительства Российской Федерации от 02.11.2000 № 841 «Об утверждении Положения об организации обучения населения в области гражданской обороны» и от 26.11.2007 № 804 «Об утверждении Положения о гражданской обороне в Российской Федерации», Организационно-методических указаний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х указаний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 и настоящей Примерной программой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спасательных служб включает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квалификации руководителей спасательных служб в образовательных организациях (подразделениях), имеющих лицензию на право осуществления образовательной деятельности по соответствующим программам; в Учебном центре Государственного казенного учреждения Республики Коми «Управление противопожарной службы и гражданской защиты»;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ую подготовку личного состава спасательных служб по соответствующим программам подготовки спасателей в учебных центрах и иных образовательных организациях и их аттестацию в соответствии с требованиями Положения о проведении аттестации аварийно-спасательных служб, аварийно-спасательных формирований, спасателей и граждан, приобретающих статус спасателя, утвержденного Постановлением Правительства Российской Федерации от 22.12.2011 № 1091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ое обучение личного состава спасательных служб по Примерной программе обучения работающего населения в области гражданской обороны и защиты от чрезвычайных ситуаций природного и техногенного характер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е личного состава спасательных служб по рабочим программам, разработанным в соответствии с данной Примерной программой обучения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у готовности спасательных служб к действиям по предназначению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ая Примерная программа предназначена для обучения личного состава спасательных служб умелым, слаженным и наиболее эффективным приемам и способам коллективных действий по всестороннему обеспечению аварийно-спасательных работ, оказанию населению, пострадавшему от опасностей, возникающих при ведении военных действий, вследствие этих действий и при чрезвычайных ситуациях, первой и первичной медико- санитарной помощи, созданию минимально необходимых условий его жизнедеятельности; а также для совершенствования умений и навыков личного состава спасательных служб в применении специальной техники, оборудования, снаряжения, инструмента и материалов, состоящих на оснащении; поддержания необходимого уровня готовности спасательных служб к выполнению задач по предназначению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рганы местного самоуправления в пределах территорий муниципальных образований разрабатывают на основе настоящей Примерной программы и с учетом особенностей муниципальных образований примерные программы обучения личного состава спасательных служб муниципальных образований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рганизации с учетом особенностей деятельности организаций и на основе Примерной программы обучения личного состава спасательных служб, утвержденной Министерством Российской Федерации по делам гражданской обороны, чрезвычайным ситуациям и ликвидации последствий стихийных бедствий, настоящей Примерной программы разрабатывают рабочие программы обучения личного состава спасательных служб организаций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е личного состава спасательных служб по рабочим программам, разработанным в соответствии с требованиями настоящей Примерной программы, организуется в соответствии с приказом руководителя организации об организации обучения работников по вопросам гражданской обороны и защиты от чрезвычайных ситуаций на текущий календарный год, в объеме 36 учебных часов. Занятия проводятся в соответствии с расписанием (составляется отдельно на каждую созданную спасательную службу), утвержденным приказом руководителя организации, как правило, ежемесячно, за исключением месяцев массовых отпусков, в рабочее время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ая Примерная программа построена по модульному принципу. Она включает модуль базовой подготовки и модуль специальной подготовки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ы модуля базовой подготовки личного состава спасательной службы отрабатываются в полном объеме (не менее 24 часов) всеми спасательными службами. Замена разделов, тем, уменьшение общего количества часов модуля базовой подготовки не допускается. Разрешается в зависимости от уровня подготовки, обучающихся изменять количество часов на отработку тем внутри раздела без изменения общего количества часов на раздел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матика модуля специальной подготовки содержит вопросы, находящиеся в области компетенции соответствующей спасательной службы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бочую программу обучения соответствующей спасательной службы из модуля специальной подготовки в зависимости от предназначения спасательной службы и степени подготовленности (обученности) ее личного состава могут включаться как раздел в полном объеме, так и отдельные темы из разных разделов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ные разделы и темы модуля специальной подготовки определяются руководителем, утверждающим рабочую программу, которая согласовывается с руководителем органа, специально уполномоченного на решение задач в области защиты населения и территорий от чрезвычайных ситуаций и (или) гражданской обороны при органах местного самоуправления. Разрешается изменять как общее количество часов раздела, так и количество часов тем внутри данного раздела. При этом время на отработку всего модуля специальной подготовки не может быть менее 12 часов для любой спасательной службы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ятия по темам модуля специальной подготовки с личным составом спасательных служб организаций могут проводиться путем сбора под руководством руководителя соответствующей спасательной службы муниципального образования или Республики Коми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Руководителем занятий с личным составом спасательной службы является ее руководитель. Руководителями занятий с личным составом структурных подразделений спасательной службы могут быть руководители указанных структурных подразделений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занятий ведет журнал учета посещения занятий личным составом спасательной службы (структурного подразделения спасательной службы) и осуществляет контроль за качеством усвоения учебного материала путем опроса обучаемых перед началом и в ходе занятия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 методом проведения занятий является практическая тренировка (упражнение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оретический материал излагается путем рассказа или объяснения в минимальном объеме, необходимом обучаемым для правильного и четкого выполнения практических приемов и действий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ятия проводятся в учебных городках, на натурных участках местности или на территории организации. На тактико-специальные занятия спасательные службы выводятся в штатном составе с необходимым количеством специальной техники, оборудования, снаряжения, инструмента и материалов, состоящим на оснащении, и средств индивидуальной защиты. Практические занятия со структурными подразделениями спасательной службы разрешается проводить раздельно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 подготовке личного состава спасательных служб особое внимание уделяется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ности привести спасательную службу в готовность к действиям по предназначению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ктическому усвоению личным составом наиболее эффективных приемов и способов действий по применению специальной техники, оборудования, снаряжения, инструмента и материалов, состоящих на оснащени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рально-психологической и тактико-специальной подготовке личного состав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Требования к уровню освоения курса обучения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ый состав спасательной службы, прошедший обучение в соответствии с настоящей Примерной программой, должен знать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назначение спасательной службы и свои функциональные обязанност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чередность действий по сигналам оповещения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повещения, сбора и приведения спасательной службы в готовность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сбора спасательной службы, пути и порядок выдвижения к месту возможного выполнения задач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е, технические данные, порядок применения и возможности техники, инструментов и приборов, а также средств защиты, состоящих на оснащени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оведения специальной обработк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ственные и технологические особенности своей организации, характер возможных аварийно-спасательных и других неотложных работ (далее-АСДНР)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ть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функциональные обязанности при приведении службы в готовность к действиям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ивать в исправном состоянии и грамотно применять штатно- табельную технику, средства малой механизации, механизмы, приборы и другое табельное имущество, а также средства индивидуальной защиты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ывать первую помощь раненым и пораженным, эвакуировать их в безопасные мест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ть в штатных средствах индивидуальной защиты; проводить санитарную обработку и обеззараживание техники, сооружений, территории, одежды и средств индивидуальной защиты; соблюдать меры безопасности при выполнении задач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чебно-тематический план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обучения: подготовка спасательной службы к выполнению задач по предназначению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я обучаемых: работники организации, входящие в состав спасательной службы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ительность обучения: 36 учебных часов в течение календарного год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обучения: в рабочее время с отрывом от трудовой деятельности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жим занятий: определяет руководитель организации.</w:t>
      </w:r>
    </w:p>
    <w:p>
      <w:pPr>
        <w:pStyle w:val="182"/>
        <w:widowControl w:val="false"/>
        <w:shd w:fill="auto" w:val="clear"/>
        <w:spacing w:lineRule="auto" w:line="240"/>
        <w:ind w:left="20" w:right="20" w:firstLine="64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182"/>
        <w:widowControl w:val="false"/>
        <w:shd w:fill="auto" w:val="clear"/>
        <w:spacing w:lineRule="auto" w:line="240"/>
        <w:ind w:left="20" w:right="20" w:firstLine="6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82"/>
        <w:widowControl w:val="false"/>
        <w:shd w:fill="auto" w:val="clear"/>
        <w:spacing w:lineRule="auto" w:line="240"/>
        <w:ind w:left="20" w:right="20" w:firstLine="6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82"/>
        <w:widowControl w:val="false"/>
        <w:shd w:fill="auto" w:val="clear"/>
        <w:spacing w:lineRule="auto" w:line="240"/>
        <w:ind w:left="20" w:right="20" w:firstLine="6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82"/>
        <w:widowControl w:val="false"/>
        <w:shd w:fill="auto" w:val="clear"/>
        <w:spacing w:lineRule="auto" w:line="240"/>
        <w:ind w:left="20" w:right="20" w:firstLine="6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82"/>
        <w:widowControl w:val="false"/>
        <w:shd w:fill="auto" w:val="clear"/>
        <w:spacing w:lineRule="auto" w:line="240"/>
        <w:ind w:left="20" w:right="20" w:firstLine="6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82"/>
        <w:widowControl w:val="false"/>
        <w:shd w:fill="auto" w:val="clear"/>
        <w:spacing w:lineRule="auto" w:line="240"/>
        <w:ind w:left="20" w:right="20" w:firstLine="6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82"/>
        <w:widowControl w:val="false"/>
        <w:shd w:fill="auto" w:val="clear"/>
        <w:spacing w:lineRule="auto" w:line="240"/>
        <w:ind w:left="20" w:right="20" w:firstLine="6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82"/>
        <w:widowControl w:val="false"/>
        <w:shd w:fill="auto" w:val="clear"/>
        <w:spacing w:lineRule="auto" w:line="240"/>
        <w:ind w:left="20" w:right="20" w:firstLine="6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82"/>
        <w:widowControl w:val="false"/>
        <w:shd w:fill="auto" w:val="clear"/>
        <w:spacing w:lineRule="auto" w:line="240"/>
        <w:ind w:left="20" w:right="20" w:firstLine="6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82"/>
        <w:widowControl w:val="false"/>
        <w:shd w:fill="auto" w:val="clear"/>
        <w:spacing w:lineRule="auto" w:line="240"/>
        <w:ind w:left="20" w:right="20" w:firstLine="6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82"/>
        <w:widowControl w:val="false"/>
        <w:shd w:fill="auto" w:val="clear"/>
        <w:spacing w:lineRule="auto" w:line="240"/>
        <w:ind w:left="20" w:right="20" w:firstLine="6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82"/>
        <w:widowControl w:val="false"/>
        <w:shd w:fill="auto" w:val="clear"/>
        <w:spacing w:lineRule="auto" w:line="240"/>
        <w:ind w:left="20" w:right="20" w:firstLine="6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82"/>
        <w:widowControl w:val="false"/>
        <w:shd w:fill="auto" w:val="clear"/>
        <w:spacing w:lineRule="auto" w:line="240"/>
        <w:ind w:left="20" w:right="20" w:firstLine="6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82"/>
        <w:widowControl w:val="false"/>
        <w:shd w:fill="auto" w:val="clear"/>
        <w:spacing w:lineRule="auto" w:line="240"/>
        <w:ind w:left="20" w:right="20" w:firstLine="6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82"/>
        <w:widowControl w:val="false"/>
        <w:shd w:fill="auto" w:val="clear"/>
        <w:spacing w:lineRule="auto" w:line="240"/>
        <w:ind w:left="20" w:right="20" w:firstLine="64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Модуль базовой подготовки</w:t>
      </w:r>
    </w:p>
    <w:p>
      <w:pPr>
        <w:pStyle w:val="182"/>
        <w:widowControl w:val="false"/>
        <w:shd w:fill="auto" w:val="clear"/>
        <w:spacing w:lineRule="auto" w:line="240"/>
        <w:ind w:left="20" w:right="20" w:firstLine="64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1134"/>
        <w:gridCol w:w="1701"/>
        <w:gridCol w:w="1560"/>
      </w:tblGrid>
      <w:tr>
        <w:trPr>
          <w:tblHeader w:val="true"/>
          <w:trHeight w:val="227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 модул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widowControl w:val="false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widowControl w:val="false"/>
              <w:shd w:fill="auto" w:val="clear"/>
              <w:spacing w:lineRule="auto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widowControl w:val="false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widowControl w:val="false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ое </w:t>
            </w:r>
          </w:p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Приведение спасательной службы в готовность и выдвижение в район выполнения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Действия личного состава при приведении спасательной службы в готов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.1. Предназначение спасательной службы, функциональные обязанности и общие понятия о готовности спасате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.2. Действия личного состава при приведении спасательной службы в готов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Действия личного состава спасательной службы при выдвижении в район выполнения задач, подготовке к выполнению задач и вводе в районы АСДНР сил ГО и РС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Меры безопасности при выполн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widowControl w:val="false"/>
              <w:shd w:fill="auto" w:val="clear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Меры безопасности при выполн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Особенности выполнения задач на местности, зараженной радиоактивными, отравляющими, аварийно химически опасными веществами и биологическими средствами. Меры безопасности при проведении специальной обработки, санитарной обработки, дезактивации, дегазации и дез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Оказание перв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widowControl w:val="false"/>
              <w:shd w:fill="auto" w:val="clear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Оказание первой помощи раненым и пораженным и эвакуация их в безопасные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Средства индивидуальной медицинской защиты. Правила пользования 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Действия личного состава спасательной службы по оказанию перв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Приборы радиационной и химической разведки, средства дозиметрическ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Приборы радиационной и химической разведки, средства дозиметрического контроля, их назначение и общее 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Практическое применение приборов радиационной и химической разведки, средств дозиметрическ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одуль специальной подготов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701"/>
        <w:gridCol w:w="1843"/>
      </w:tblGrid>
      <w:tr>
        <w:trPr>
          <w:tblHeader w:val="true"/>
          <w:trHeight w:val="227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widowControl w:val="false"/>
              <w:shd w:fill="auto" w:val="clear"/>
              <w:spacing w:lineRule="auto" w:line="24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модул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widowControl w:val="false"/>
              <w:shd w:fill="auto" w:val="clear"/>
              <w:spacing w:lineRule="auto" w:line="2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widowControl w:val="false"/>
              <w:shd w:fill="auto" w:val="clear"/>
              <w:spacing w:lineRule="auto" w:line="2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Борьба с пож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Предоставление населению убеж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Оповещение населения и организация устойчивой связи при организации и выполнени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Эвакуация населения, материальных и культур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. Первоочередное обеспечение пострадавшего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6. Организация и выполнение мероприятий по оказанию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7. Защита продуктов растениеводства 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8. Радиационная, химическая и биологическая защ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. Материально-техническое 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0. Инженерн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1. Действия спасательной службы по восстановлению и поддержанию порядка в районах и маршру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2. Действия спасательной службы по захоронению тел погибш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дел 13. Ликвидация последствий затоплен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разлива нефтепродуктов. Комплексная маскировка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widowControl w:val="false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4. Обеспечение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widowControl w:val="false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5. Организация и выполнение мероприятий по устранению аварий на коммунально-энергетических сетях и технологических ли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widowControl w:val="false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6. Организация и проведение мероприятий по защите сельскохозяйственных животных и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widowControl w:val="false"/>
              <w:shd w:fill="auto" w:val="clear"/>
              <w:spacing w:lineRule="auto" w:line="240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widowControl w:val="false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7. Действия по обеспечению связи при выполнении мероприятий гражданской обороны и защиты населения от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widowControl w:val="false"/>
              <w:shd w:fill="auto" w:val="clear"/>
              <w:spacing w:lineRule="auto" w:line="240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widowControl w:val="false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8. Действия по транспортному обеспечению выполнения мероприятий гражданской обороны и защиты населения от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widowControl w:val="false"/>
              <w:shd w:fill="auto" w:val="clear"/>
              <w:spacing w:lineRule="auto" w:line="240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2"/>
              <w:widowControl w:val="false"/>
              <w:shd w:fill="auto" w:val="clear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/>
        <w:t>о темах занятий разделов модуля специальной подготовки и количестве часов, отведенных на их изуч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524"/>
        <w:gridCol w:w="35"/>
        <w:gridCol w:w="1134"/>
      </w:tblGrid>
      <w:tr>
        <w:trPr>
          <w:tblHeader w:val="true"/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Борьба с пожарами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организации и задачи противопожарной спасательной служб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2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действий номеров боевого расчета в различных условиях пожа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действий по тушению лесных и торфяных пожа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действий спасательной службы по организации тушения пожаров и ликвидации аварий на магистральных газо- и нефтепроводах в условиях массового разлива нефтепроду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Предоставление населению убежищ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щитных сооружений, их характеристика и требования по содержа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ри дооборудовании и приведении в готовность защитных сооружений для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обслуживанию защитных сооружений и устранению аварий и повреждений в ни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Действия спасательной службы по организации радиационной, химической и биологической защиты при размещении людей</w:t>
            </w:r>
            <w:r>
              <w:rPr>
                <w:rStyle w:val="61"/>
                <w:b w:val="false"/>
                <w:sz w:val="24"/>
                <w:szCs w:val="24"/>
              </w:rPr>
              <w:t xml:space="preserve"> в</w:t>
            </w:r>
            <w:r>
              <w:rPr>
                <w:sz w:val="24"/>
                <w:szCs w:val="24"/>
              </w:rPr>
              <w:t xml:space="preserve"> убежищ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Оповещение населения и организация устойчивой связи при организации и выполнении задач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оповещению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организации и осуществлению устойчивой связи при организации и выполнении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организации и осуществлению связи в районах выполнения задач в условиях воздействия опасных факторов источника Ч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12*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Эвакуация населения, материальных и культурных ценностей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выполнение мероприятий по эвакуации населения, материальных и культурных ценност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ри эвакуации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ри эвакуации материальных и культурных ценностей в безопасные район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оборудованию полевых мест размещения эвакуированного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12*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Раздел 5. Первоочередное жизнеобеспечение пострадавшего населения, сил ГО и РСЧС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по обеспечению размещения пострадавшего населения в полевых услов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развертыванию и функционированию подвижного пункта продовольственного снабжения и подвижного пункта пит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развертыванию и функционированию подвижного пункта вещевого снаб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12*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Раздел 6. Организация и выполнение мероприятий по оказанию медицинской помощи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дицинской помощи в местах проведения АСДН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организации оказания медицинской помощи пострадавшим при различных видах чрезвычайных ситуац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развертыванию и функционированию медицинских пунктов в местах проведения АСДН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12*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Раздел 7.  Защита продуктов растениеводства и животноводства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защите сельскохозяйственных животных и посевов, продуктов, воды и фураж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проведению мероприятий по защите сельскохозяйственных животных и посев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проведению мероприятий по защите воды и фураж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12*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Раздел 8. Радиационная, химическая и биологическая зашита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ри обеспечении радиационной и химической защи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организации работы пункта выдачи средств индивидуальной защи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личного состава спасательной службы при проведении специальной обработ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ликвидации последствий аварии на химически опасных объект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12*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Раздел 9. Материально-техническое снабжение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атериально-технического снабжения сил ГО и РСЧС запасными частями, ремонтными и расходными материал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организации обслуживания и текущего ремонта тех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организации хранения, учета и отпуска ГСМ в районе дислокации сил ГО и РСЧС, на путях их выдвижения и в районе выполнения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12*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Раздел 10. Инженерная подготовка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устройству проездов, обрушению неустойчивых зданий и конструкций, по вскрытию заваленных защитных сооруж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устранению аварий на коммунально- энергетических сетях и технологических ли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содержанию существующих и подготовке новых путей, в том числе колон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строительству быстровозводимых защитных сооружений и простейших укры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Раздел 11. Действия спасательной службы по восстановлению и поддержанию порядка в районах и маршрутах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восстановлению и поддержанию порядка в районах, пострадавших при ведении военных действий или вследствие этих действий, а также при Ч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действий спасательной службы охраны общественного порядка приведение чрезвычайного положения, а также при угрозе и совершении террористических ак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ри проведении эвакуации населения и в местах расселения эвакуированного на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Раздел 12. Действия спасательной службы по захоронению тел погибших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захоронению тел погибших и организации их выполн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подготовке к захоронению тел погибши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захоронению тел погибши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12</w:t>
            </w:r>
            <w:r>
              <w:rPr>
                <w:rStyle w:val="0pt"/>
                <w:b w:val="false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3. Ликвидация последствий затоплен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разлива нефтепродуктов. </w:t>
            </w:r>
          </w:p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маскировка объектов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ликвидации последствий разлива нефтепродук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в условиях затопления и ликвидации его последств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выполнению мероприятий комплексной маскиров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2145pt0pt"/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4. Обеспечение дорожного движения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обеспечению дорожного движения на путях выдвижения сил ГО и РСЧС и в районе выполнения ими зад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обеспечению движения по дорогам при чрезвычайных ситуаци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Раздел 15. Организация и выполнение мероприятий по устранению аварий на коммунально-энергетических сетях и технологических линиях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устранению аварий на технологических лини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устранению аварий на технологических лини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12</w:t>
            </w:r>
            <w:r>
              <w:rPr>
                <w:rStyle w:val="0pt"/>
                <w:b w:val="false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Раздел 16. Организация и проведение мероприятий по защите сельскохозяйственных животных и растений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widowControl w:val="false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проведению мероприятий по защите сельскохозяйственных животных, воды и фураж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1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widowControl w:val="false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проведению мероприятий по защите сельскохозяйственных посев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141"/>
              <w:widowControl w:val="false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widowControl w:val="false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7. Действия по обеспечению связи при выполнении мероприятий гражданской обороны и защиты населения от чрезвычайных ситуаций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обеспечению устойчивой связ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пасательной службы по обеспечению связи в районах выполнения задач в условиях воздействия опасных факторов источника Ч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12</w:t>
            </w:r>
            <w:r>
              <w:rPr>
                <w:rStyle w:val="0pt"/>
                <w:b w:val="false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28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18. Действия по транспортному обеспечению выполнения мероприятий гражданской обороны 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18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ное обеспечение мероприятий гражданской оборон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</w:t>
            </w:r>
          </w:p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заняти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widowControl w:val="false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12</w:t>
            </w:r>
            <w:r>
              <w:rPr>
                <w:rStyle w:val="0pt"/>
                <w:b w:val="false"/>
                <w:sz w:val="24"/>
                <w:szCs w:val="24"/>
                <w:vertAlign w:val="superscript"/>
              </w:rPr>
              <w:t>*</w:t>
            </w:r>
          </w:p>
        </w:tc>
      </w:tr>
    </w:tbl>
    <w:p>
      <w:pPr>
        <w:pStyle w:val="210"/>
        <w:widowControl w:val="false"/>
        <w:shd w:fill="auto" w:val="clear"/>
        <w:spacing w:lineRule="auto" w:line="240"/>
        <w:jc w:val="left"/>
        <w:rPr>
          <w:bCs/>
          <w:sz w:val="26"/>
          <w:szCs w:val="26"/>
        </w:rPr>
      </w:pPr>
      <w:r>
        <w:rPr>
          <w:b/>
          <w:i/>
          <w:sz w:val="22"/>
          <w:szCs w:val="24"/>
        </w:rPr>
        <w:t>* Разрешается изменение количества часов на отработку тем внутри данного раздела. При этом время на отработку модуля 2 не может быть менее 12 часов</w:t>
      </w:r>
      <w:r>
        <w:rPr>
          <w:b/>
          <w:sz w:val="22"/>
          <w:szCs w:val="24"/>
        </w:rPr>
        <w:t>.</w:t>
      </w:r>
    </w:p>
    <w:p>
      <w:pPr>
        <w:pStyle w:val="210"/>
        <w:widowControl w:val="false"/>
        <w:shd w:fill="auto" w:val="clear"/>
        <w:spacing w:lineRule="auto" w:line="24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0" w:after="2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ungsuh">
    <w:charset w:val="81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Разрешается изменение количества часов на отработку тем внутри раздела без уменьшения количества часов на раздел и модуль базовой подготовки в целом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В рабочую программу обучения конкретной спасательной службы в модуль № 2 разрешается включать, исходя из предназначения спасательной службы и уровня</w:t>
      </w:r>
    </w:p>
    <w:p>
      <w:pPr>
        <w:pStyle w:val="Footno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готовки обучаемых, как раздел в полном объеме, так и темы из разных разделов</w:t>
      </w:r>
    </w:p>
  </w:footnote>
</w:footnote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10"/>
      <w:sz w:val="29"/>
      <w:szCs w:val="29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sz w:val="14"/>
      <w:szCs w:val="14"/>
      <w:shd w:fill="FFFFFF" w:val="clear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">
    <w:name w:val="Основной текст (21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22">
    <w:name w:val="Основной текст (2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4">
    <w:name w:val="Основной текст (24)_"/>
    <w:qFormat/>
    <w:rPr>
      <w:rFonts w:ascii="Gungsuh" w:hAnsi="Gungsuh" w:eastAsia="Gungsuh" w:cs="Gungsuh"/>
      <w:sz w:val="18"/>
      <w:szCs w:val="18"/>
      <w:shd w:fill="FFFFFF" w:val="clear"/>
    </w:rPr>
  </w:style>
  <w:style w:type="character" w:styleId="23">
    <w:name w:val="Основной текст (23)_"/>
    <w:qFormat/>
    <w:rPr>
      <w:rFonts w:ascii="Gungsuh" w:hAnsi="Gungsuh" w:eastAsia="Gungsuh" w:cs="Gungsuh"/>
      <w:sz w:val="15"/>
      <w:szCs w:val="15"/>
      <w:shd w:fill="FFFFFF" w:val="clear"/>
    </w:rPr>
  </w:style>
  <w:style w:type="character" w:styleId="25">
    <w:name w:val="Основной текст (25)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Arial Unicode MS" w:hAnsi="Arial Unicode MS" w:eastAsia="Arial Unicode MS" w:cs="Arial Unicode MS"/>
      <w:color w:val="000000"/>
    </w:rPr>
  </w:style>
  <w:style w:type="character" w:styleId="13">
    <w:name w:val="Заголовок №1 (3)_"/>
    <w:qFormat/>
    <w:rPr>
      <w:rFonts w:ascii="Times New Roman" w:hAnsi="Times New Roman" w:eastAsia="Times New Roman" w:cs="Times New Roman"/>
      <w:spacing w:val="-10"/>
      <w:sz w:val="29"/>
      <w:szCs w:val="29"/>
      <w:shd w:fill="FFFFFF" w:val="clear"/>
    </w:rPr>
  </w:style>
  <w:style w:type="character" w:styleId="180pt">
    <w:name w:val="Основной текст (18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9"/>
      <w:szCs w:val="29"/>
    </w:rPr>
  </w:style>
  <w:style w:type="character" w:styleId="181">
    <w:name w:val="Основной текст (18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26">
    <w:name w:val="Основной текст (2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261">
    <w:name w:val="Основной текст (26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7">
    <w:name w:val="Основной текст (27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28">
    <w:name w:val="Основной текст (28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61">
    <w:name w:val="Основной текст (6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9">
    <w:name w:val="Основной текст (29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9"/>
      <w:szCs w:val="29"/>
    </w:rPr>
  </w:style>
  <w:style w:type="character" w:styleId="12145pt0pt">
    <w:name w:val="Основной текст (12) + 14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9"/>
      <w:szCs w:val="29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26" w:before="1080" w:after="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42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eastAsia="Times New Roman" w:cs="Times New Roman"/>
      <w:spacing w:val="-10"/>
      <w:sz w:val="29"/>
      <w:szCs w:val="2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 w:before="0" w:after="0"/>
      <w:ind w:firstLine="7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22" w:before="0" w:after="0"/>
      <w:ind w:firstLine="7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9"/>
      <w:szCs w:val="9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182">
    <w:name w:val="Основной текст (18)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3"/>
      <w:szCs w:val="13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211">
    <w:name w:val="Основной текст (21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9"/>
      <w:szCs w:val="9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0" w:before="0" w:after="0"/>
    </w:pPr>
    <w:rPr>
      <w:rFonts w:ascii="Gungsuh" w:hAnsi="Gungsuh" w:eastAsia="Gungsuh" w:cs="Gungsuh"/>
      <w:sz w:val="18"/>
      <w:szCs w:val="18"/>
    </w:rPr>
  </w:style>
  <w:style w:type="paragraph" w:styleId="231">
    <w:name w:val="Основной текст (23)"/>
    <w:basedOn w:val="Normal"/>
    <w:qFormat/>
    <w:pPr>
      <w:shd w:fill="FFFFFF" w:val="clear"/>
      <w:spacing w:lineRule="exact" w:line="254" w:before="0" w:after="0"/>
    </w:pPr>
    <w:rPr>
      <w:rFonts w:ascii="Gungsuh" w:hAnsi="Gungsuh" w:eastAsia="Gungsuh" w:cs="Gungsuh"/>
      <w:sz w:val="15"/>
      <w:szCs w:val="15"/>
    </w:rPr>
  </w:style>
  <w:style w:type="paragraph" w:styleId="251">
    <w:name w:val="Основной текст (25)"/>
    <w:basedOn w:val="Normal"/>
    <w:qFormat/>
    <w:pPr>
      <w:shd w:fill="FFFFFF" w:val="clear"/>
      <w:spacing w:lineRule="exact" w:line="322" w:before="0" w:after="0"/>
      <w:ind w:firstLine="720"/>
      <w:jc w:val="both"/>
    </w:pPr>
    <w:rPr>
      <w:rFonts w:ascii="Times New Roman" w:hAnsi="Times New Roman" w:eastAsia="Times New Roman" w:cs="Times New Roman"/>
      <w:sz w:val="29"/>
      <w:szCs w:val="29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131">
    <w:name w:val="Заголовок №1 (3)"/>
    <w:basedOn w:val="Normal"/>
    <w:qFormat/>
    <w:pPr>
      <w:shd w:fill="FFFFFF" w:val="clear"/>
      <w:spacing w:lineRule="exact" w:line="326" w:before="1140" w:after="240"/>
      <w:jc w:val="center"/>
      <w:outlineLvl w:val="0"/>
    </w:pPr>
    <w:rPr>
      <w:rFonts w:ascii="Times New Roman" w:hAnsi="Times New Roman" w:eastAsia="Times New Roman" w:cs="Times New Roman"/>
      <w:spacing w:val="-10"/>
      <w:sz w:val="29"/>
      <w:szCs w:val="29"/>
    </w:rPr>
  </w:style>
  <w:style w:type="paragraph" w:styleId="262">
    <w:name w:val="Основной текст (26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5"/>
      <w:szCs w:val="25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5"/>
      <w:szCs w:val="25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 w:before="0" w:after="0"/>
      <w:ind w:hanging="36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59:00Z</dcterms:created>
  <dc:creator>Аркадий Щастный</dc:creator>
  <dc:description/>
  <cp:keywords/>
  <dc:language>en-US</dc:language>
  <cp:lastModifiedBy>Станишевская</cp:lastModifiedBy>
  <cp:lastPrinted>2014-11-19T15:17:00Z</cp:lastPrinted>
  <dcterms:modified xsi:type="dcterms:W3CDTF">2014-11-27T10:24:00Z</dcterms:modified>
  <cp:revision>4</cp:revision>
  <dc:subject/>
  <dc:title/>
</cp:coreProperties>
</file>