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9"/>
              <w:rPr>
                <w:szCs w:val="24"/>
              </w:rPr>
            </w:pPr>
            <w:r>
              <w:rPr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9"/>
              <w:rPr/>
            </w:pPr>
            <w:r>
              <w:rPr>
                <w:szCs w:val="24"/>
              </w:rPr>
              <w:t>МУНИЦИПАЛЬНÖЙ РАЙОН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7546" w:leader="none"/>
              </w:tabs>
              <w:ind w:left="176"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становлении размера платы за пользование жилым помещением (плата за наем) муниципального жилищного фонда, находящегося на территории муниципального района «Печор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3 статьи 1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держания общего имущества в многоквартирном доме», утвержденными Постановлением Правительства Российской Федерации от 13 августа 2006 года № 491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 размер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in/%D0%A0%D0%B5%D1%88%D0%B5%D0%BD%D0%B8%D0%B5%20%D0%A1%D0%BE%D0%B2%D0%B5%D1%82%D0%B0%20%D0%9C%D0%9E%20%D0%BC%D1%83%D0%BD%D0%B8%D1%86%D0%B8%D0%BF%D0%B0%D0%BB%D1%8C%D0%BD%D0%BE%D0%B3%D0%BE%20%D1%80%D0%B0%D0%B9%D0%BE%D0%BD%D0%B0%20%20%D0%9F%D0%B5%D1%87%D0%BE%D1%80%D0%B0%20%20%D0%BE%D1%82%2020_11_20.rtf" \l "Par30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латы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жилым помещением (платы за наем) по договорам социального найма и договорам найма жилых помещений муниципального жилищного фонда,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знать утратившим силу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еш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вета муниципального района «Печора» от 26 ноября 2013 года № 5-20/291 «Об установлении размера платы за пользование жилым помещением (плата за наем) муниципального жилищного фонда, находящегося на территории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Родинский О.А.) и по вопросам социальной политики (Амонариев А.А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 1 января 2015 года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дседатель Совета района                                                                     С.Н. Кислицин</w:t>
      </w:r>
    </w:p>
    <w:p>
      <w:pPr>
        <w:pStyle w:val="31"/>
        <w:suppressAutoHyphens w:val="false"/>
        <w:autoSpaceDE w:val="tru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31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чора</w:t>
      </w:r>
    </w:p>
    <w:p>
      <w:pPr>
        <w:pStyle w:val="31"/>
        <w:suppressAutoHyphens w:val="fals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ноября 2014 года</w:t>
      </w:r>
    </w:p>
    <w:p>
      <w:pPr>
        <w:pStyle w:val="31"/>
        <w:suppressAutoHyphens w:val="false"/>
        <w:autoSpaceDE w:val="true"/>
        <w:jc w:val="both"/>
        <w:rPr/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5-31/413</w:t>
      </w:r>
    </w:p>
    <w:p>
      <w:pPr>
        <w:pStyle w:val="31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iCs/>
      <w:sz w:val="24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567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77AFAA9EBA54F17AA6C4A2587609B61B1D65CC9E0A9B93112DE701237A3DF27593D6325D9BF868t4H7L" TargetMode="External"/><Relationship Id="rId4" Type="http://schemas.openxmlformats.org/officeDocument/2006/relationships/hyperlink" Target="consultantplus://offline/ref=C477AFAA9EBA54F17AA6C4A2587609B61B1D6BCF9F089B93112DE701237A3DF27593D6325D9AF962t4HEL" TargetMode="External"/><Relationship Id="rId5" Type="http://schemas.openxmlformats.org/officeDocument/2006/relationships/hyperlink" Target="consultantplus://offline/ref=C477AFAA9EBA54F17AA6DAAF4E1A57B21C1233C79C0D96C54B72BC5C747337A5t3H2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7:00Z</dcterms:created>
  <dc:creator>Лидер</dc:creator>
  <dc:description/>
  <cp:keywords/>
  <dc:language>en-US</dc:language>
  <cp:lastModifiedBy>Дячук</cp:lastModifiedBy>
  <cp:lastPrinted>2014-11-25T19:05:00Z</cp:lastPrinted>
  <dcterms:modified xsi:type="dcterms:W3CDTF">2014-11-25T15:05:00Z</dcterms:modified>
  <cp:revision>28</cp:revision>
  <dc:subject/>
  <dc:title>ПЕЧОРА  КАР ДА СЫ  УЛÖ</dc:title>
</cp:coreProperties>
</file>