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решению 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муниципального района «Печор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25 ноября 2014 года № 5-31/418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управления находящимися в собственности муниципального образования муниципального района «Печора» акциями открытых акционерных обществ, долями в уставных капиталах обществ с ограниченной ответственностью, созданных в процессе приватизации муниципального имущества,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и осуществления полномочий высших органов управления открытых акционерных обществ, обществ с ограниченной ответственностью от имени собственника акций (долей) в случае, когда в собственности муниципального образования муниципального района «Печора» находится 100 процентов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акций открытого акционерного общества либо доля в уставном капитале общества с ограниченной ответственностью, составляет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100 процентов его уставного капитала</w:t>
      </w:r>
    </w:p>
    <w:p>
      <w:pPr>
        <w:pStyle w:val="Normal"/>
        <w:widowControl w:val="false"/>
        <w:autoSpaceDE w:val="false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5"/>
          <w:szCs w:val="25"/>
        </w:rPr>
        <w:t>1. От имени муниципального образования муниципального района «Печора» права акционера (участника) в открытых акционерных обществах и обществах с ограниченной ответственностью, созданных в процессе приватизации имущества муниципального образования муниципального района «Печора», (далее соответственно - акционер, участник, хозяйственные общества) осуществляются Комитетом по управлению муниципальной собственностью муниципального района «Печора» (далее – Комитет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5"/>
          <w:szCs w:val="25"/>
        </w:rPr>
        <w:t>2. В хозяйственных обществах, доля муниципального образования муниципального района «Печора» в уставных капиталах которых составляет 100 процентов, полномочия высших органов управления от имени собственника не закрепленных за муниципальными унитарными предприятиями либо муниципальными учреждениями акций (долей) осуществляется Комитетом.</w:t>
      </w:r>
    </w:p>
    <w:p>
      <w:pPr>
        <w:pStyle w:val="Normal"/>
        <w:widowControl w:val="false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3. Позиция акционера (участника) хозяйственных обществ, указанных в пунктах 1 и 2 настоящего Приложения, определяется в соответствии с решениями Комиссии по управлению, находящимися в собственности муниципального образования муниципального района «Печора» акциями открытых акционерных обществ, долями в обществах с ограниченной ответственностью (далее – Комиссия).</w:t>
      </w:r>
    </w:p>
    <w:p>
      <w:pPr>
        <w:pStyle w:val="Normal"/>
        <w:widowControl w:val="false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4. Комиссия является совещательным органом при администрации муниципального района «Печора».</w:t>
      </w:r>
    </w:p>
    <w:p>
      <w:pPr>
        <w:pStyle w:val="Normal"/>
        <w:widowControl w:val="false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5. Комиссия осуществляет следующие фун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  <w:t>а) обеспечивает реализацию интересов муниципального образования муниципального района «Печора (далее – МР «Печора») при принятии решений органами управления и ревизионными комиссиями обще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  <w:t>б) обеспечивает координацию действий представителей МР «Печора» в органах управления и ревизионных комиссиях обще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5"/>
          <w:szCs w:val="25"/>
          <w:shd w:fill="FFFFFF" w:val="clear"/>
        </w:rPr>
        <w:t>в) предлагает кандидатуры представителей МР «Печора» в органах управления и ревизионных комиссиях обществ;</w:t>
      </w:r>
      <w:r>
        <w:rPr>
          <w:rStyle w:val="Appleconvertedspace"/>
          <w:sz w:val="25"/>
          <w:szCs w:val="25"/>
          <w:shd w:fill="FFFFFF" w:val="clear"/>
        </w:rPr>
        <w:t> 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sz w:val="25"/>
          <w:szCs w:val="25"/>
          <w:shd w:fill="FFFFFF" w:val="clear"/>
        </w:rPr>
        <w:t>г) вырабатывает проекты решений органов управления и ревизионных комиссий обществ;</w:t>
      </w:r>
      <w:r>
        <w:rPr>
          <w:rStyle w:val="Appleconvertedspace"/>
          <w:sz w:val="25"/>
          <w:szCs w:val="25"/>
          <w:shd w:fill="FFFFFF" w:val="clear"/>
        </w:rPr>
        <w:t> 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  <w:t>д) определяет позицию представителей МР «Печора» при голосовании по вопросам повестки дня, рассматриваемым органами управления и ревизионными комиссиями общест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  <w:t>е) предлагает формулировки вопросов для внесения в повестку дня очередного общего или внеочередного общего собрания акционеров (участников) общест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  <w:t>6. Комиссия формируется в составе 9 человек, включая представителей МР «Печора» в органах управления и ревизионных комиссиях обществ, и утверждается постановлением администрации МР «Печора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  <w:t>В состав Комиссии обязательно включаются два представителя Комитета, представитель финансового органа и депутат Совета муниципального района «Печора» (по согласованию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  <w:t>7. Председателем Комиссии назначается глава администрации МР «Печора». В период временного отсутствия председателя Комиссии его обязанности исполняет заместитель председателя Комиссии – первый заместитель главы администрации МР «Печора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  <w:t>8.Председатель Комисс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rStyle w:val="Appleconvertedspace"/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  <w:t>а) осуществляет общее руководство работой Комиссии;</w:t>
      </w:r>
      <w:r>
        <w:rPr>
          <w:rStyle w:val="Appleconvertedspace"/>
          <w:sz w:val="25"/>
          <w:szCs w:val="25"/>
          <w:shd w:fill="FFFFFF" w:val="clear"/>
        </w:rPr>
        <w:t> 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  <w:t>б) председательствует на заседаниях Комисс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rStyle w:val="Appleconvertedspace"/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  <w:t>в) распределяет обязанности между членами Комиссии.</w:t>
      </w:r>
      <w:r>
        <w:rPr>
          <w:rStyle w:val="Appleconvertedspace"/>
          <w:sz w:val="25"/>
          <w:szCs w:val="25"/>
          <w:shd w:fill="FFFFFF" w:val="clear"/>
        </w:rPr>
        <w:t> 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rStyle w:val="Appleconvertedspace"/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  <w:t>9. Секретарем Комиссии назначается член Комиссии от Комитета.</w:t>
      </w:r>
      <w:r>
        <w:rPr>
          <w:rStyle w:val="Appleconvertedspace"/>
          <w:sz w:val="25"/>
          <w:szCs w:val="25"/>
          <w:shd w:fill="FFFFFF" w:val="clear"/>
        </w:rPr>
        <w:t> 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rStyle w:val="Appleconvertedspace"/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  <w:t>10. Секретарь Комиссии:</w:t>
      </w:r>
      <w:r>
        <w:rPr>
          <w:rStyle w:val="Appleconvertedspace"/>
          <w:sz w:val="25"/>
          <w:szCs w:val="25"/>
          <w:shd w:fill="FFFFFF" w:val="clear"/>
        </w:rPr>
        <w:t> 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rStyle w:val="Appleconvertedspace"/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  <w:t>а) обеспечивает оповещение членов Комиссии о дне и времени заседания Комиссии;</w:t>
      </w:r>
      <w:r>
        <w:rPr>
          <w:rStyle w:val="Appleconvertedspace"/>
          <w:sz w:val="25"/>
          <w:szCs w:val="25"/>
          <w:shd w:fill="FFFFFF" w:val="clear"/>
        </w:rPr>
        <w:t> 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rStyle w:val="Appleconvertedspace"/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  <w:t>в) контролирует полноту и достоверность документов, подготовленных Комиссией;</w:t>
      </w:r>
      <w:r>
        <w:rPr>
          <w:rStyle w:val="Appleconvertedspace"/>
          <w:sz w:val="25"/>
          <w:szCs w:val="25"/>
          <w:shd w:fill="FFFFFF" w:val="clear"/>
        </w:rPr>
        <w:t> 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rStyle w:val="Appleconvertedspace"/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  <w:t>г) оформляет решения и протоколы Комиссии.</w:t>
      </w:r>
      <w:r>
        <w:rPr>
          <w:rStyle w:val="Appleconvertedspace"/>
          <w:sz w:val="25"/>
          <w:szCs w:val="25"/>
          <w:shd w:fill="FFFFFF" w:val="clear"/>
        </w:rPr>
        <w:t> 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rStyle w:val="Appleconvertedspace"/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  <w:t>д) обеспечивает сохранность документов Комиссии, в том числе полученных Комиссией.</w:t>
      </w:r>
      <w:r>
        <w:rPr>
          <w:rStyle w:val="Appleconvertedspace"/>
          <w:sz w:val="25"/>
          <w:szCs w:val="25"/>
          <w:shd w:fill="FFFFFF" w:val="clear"/>
        </w:rPr>
        <w:t> 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  <w:t>11. Комиссия правомочна решать вопросы, отнесенные к ее компетенции, если на заседании Комиссии присутствуют не менее половины от общего числа ее член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5"/>
          <w:szCs w:val="25"/>
          <w:shd w:fill="FFFFFF" w:val="clear"/>
        </w:rPr>
        <w:t xml:space="preserve">         </w:t>
      </w:r>
      <w:r>
        <w:rPr>
          <w:sz w:val="25"/>
          <w:szCs w:val="25"/>
          <w:shd w:fill="FFFFFF" w:val="clear"/>
        </w:rPr>
        <w:t xml:space="preserve">12. Члены Комиссии лично участвуют в ее заседани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sz w:val="25"/>
          <w:szCs w:val="25"/>
          <w:shd w:fill="FFFFFF" w:val="clear"/>
        </w:rPr>
        <w:t xml:space="preserve">В случае, когда присутствие членов Комиссии на заседании невозможно по уважительным причинам (болезнь, командировка, отпуск), полномочия члена Комиссии осуществляет лицо, замещающее члена Комиссии на период его отсутств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  <w:t xml:space="preserve">13. Решения Комиссии принимаются большинством голосов присутствующих на заседании членов Комиссии и оформляются протоколами, которые подписываются всеми членами Комиссии и утверждаются председателем Комисси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rStyle w:val="Appleconvertedspace"/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  <w:t>При наличии особого мнения отдельных членов Комиссии оно в письменной форме прилагается к протоколу.</w:t>
      </w:r>
      <w:r>
        <w:rPr>
          <w:rStyle w:val="Appleconvertedspace"/>
          <w:sz w:val="25"/>
          <w:szCs w:val="25"/>
          <w:shd w:fill="FFFFFF" w:val="clear"/>
        </w:rPr>
        <w:t> 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  <w:t>14. При равенстве голосов членов Комиссии право решающего голоса принадлежит председателю Комиссии, а в его отсутствие - заместителю председателя Комисс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  <w:t>15. В целях подготовки позиции акционера (участника) секретарь Комиссии направляет членам Комиссии полученную от хозяйственного общества информацию о проведении общего (внеочередного общего) собрания с приложением повестки дня и иных материалов не позднее, чем за 3 рабочих дня до даты заседания Комисс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  <w:t xml:space="preserve"> </w:t>
      </w:r>
      <w:r>
        <w:rPr>
          <w:sz w:val="25"/>
          <w:szCs w:val="25"/>
          <w:shd w:fill="FFFFFF" w:val="clear"/>
        </w:rPr>
        <w:t>16. Принятые решения Комиссии обязательны для исполнения  Комитетом и представителями МР «Печора» в органах управления и ревизионных комиссиях общест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  <w:t>17. Решения единственного участника хозяйственного общества оформляются  письменно на бланке Комитета в соответствии с решениями Комисс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center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  <w:t>__________________________________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5:50:00Z</dcterms:created>
  <dc:creator>Customer</dc:creator>
  <dc:description/>
  <cp:keywords/>
  <dc:language>en-US</dc:language>
  <cp:lastModifiedBy>Дячук</cp:lastModifiedBy>
  <cp:lastPrinted>2014-11-28T14:20:00Z</cp:lastPrinted>
  <dcterms:modified xsi:type="dcterms:W3CDTF">2014-11-28T10:21:00Z</dcterms:modified>
  <cp:revision>6</cp:revision>
  <dc:subject/>
  <dc:title>Утверждено </dc:title>
</cp:coreProperties>
</file>