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7»  ок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6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 07.09.2021 № 34; от 08.09.2021 № 36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– здание склада, нежилое, кадастровый номер 11:12:1703003:290, общей  площадью 537,6 кв.м. и земельный участок: под зданием склада, кадастровый номер 11:12:1703003:0229, общей площадью 3352 кв.м., расположенные по адресу: Республика Коми, г. Печора, ул.Больничная, д.35Б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 w:val="28"/>
            <w:szCs w:val="28"/>
          </w:rPr>
          <w:t>www.sberbank-ast.ru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Г.С.Я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362-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07» 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ъект приватизации: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еменений и ограничений нет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та начала приема заявок – 13 октября 2021 г. с 09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ата окончания приема заявок – 08 ноября 2021 г. до 17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одведение итогов продажи – 09 ноября 2021 г. в 10 час. 00 м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362-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07» 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ъект приватизации: Нежилое здание – здание склада, нежилое, кадастровый номер 11:12:1703003:290, общей  площадью 537,6 кв.м. и земельный участок: под зданием склада, кадастровый номер 11:12:1703003:0229, общей площадью 3352 кв.м., расположенные по адресу: Республика Коми, г. Печора, ул.Больничная, д.35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еменений и ограничений нет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та начала приема заявок – 13 октября 2021 г. с 09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ата окончания приема заявок – 08 ноября 2021 г. до 17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одведение итогов продажи – 09 ноября 2021 г. в 10 час. 0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362-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07» 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ъект приватизации: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еменений и ограничений нет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та начала приема заявок – 13 октября 2021 г. с 09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ата окончания приема заявок – 08 ноября 2021 г. до 17 час. 00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одведение итогов продажи – 09 ноября 2021 г. в 10 час. 0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2:00Z</dcterms:created>
  <dc:creator>Customer</dc:creator>
  <dc:description/>
  <dc:language>en-US</dc:language>
  <cp:lastModifiedBy>Бухгалтер</cp:lastModifiedBy>
  <cp:lastPrinted>2021-10-08T11:01:00Z</cp:lastPrinted>
  <dcterms:modified xsi:type="dcterms:W3CDTF">2021-10-08T08:02:00Z</dcterms:modified>
  <cp:revision>2</cp:revision>
  <dc:subject/>
  <dc:title/>
</cp:coreProperties>
</file>