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3 октября  2021 года № 7-11/124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2 декабря 2020 года № 7-4/38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-27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20077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tabs>
                <w:tab w:val="clear" w:pos="720"/>
                <w:tab w:val="left" w:pos="298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00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«О ветеранах»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«О социальной  защите инвалидов в Российской Федерации»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7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923 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культуры и туризма муниципального района «Печора»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</w:r>
          </w:p>
        </w:tc>
      </w:tr>
      <w:tr>
        <w:trPr>
          <w:trHeight w:val="122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right="-2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20 05 0000 150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63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3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autoSpaceDE w:val="true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4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   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по указанному имуществу</w:t>
            </w:r>
          </w:p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3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42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Кузнецова</cp:lastModifiedBy>
  <cp:lastPrinted>2021-09-29T12:43:00Z</cp:lastPrinted>
  <dcterms:modified xsi:type="dcterms:W3CDTF">2021-10-15T10:58:00Z</dcterms:modified>
  <cp:revision>121</cp:revision>
  <dc:subject/>
  <dc:title>Перечень администраторов доходов, зачисляемых в федеральный бюджет</dc:title>
</cp:coreProperties>
</file>