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14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 продажи муниципальн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Печора» посредством публичного пред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. Печора                                                                                                              29 марта 2013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Присутствовали: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742"/>
      </w:tblGrid>
      <w:tr>
        <w:trPr>
          <w:trHeight w:val="1648" w:hRule="atLeast"/>
        </w:trPr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Халамова 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Безродная 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Яковина 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Кравцова -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УМС МР «Печо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отделом имущественных отношений и казны КУМС МР «Печо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редседателя – зав.отделом земельного отдела КУМС МР «Печор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. специалист отдела имущественных отношений и казны КУМС МР «Печора» секретарь 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о лоту № 2 в 10 час.15 мин.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ванова Елена Витальевна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Мякшина Татьяна Николаевна.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о лоту № 4 в 10 час.45 мин.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етров Сергей Филиппович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Бош Владимир Евгеньевич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right="-14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уренко Валентин Иванович, действующий по доверенности от 19.03.2013 г. удостоверенная нотариусом Печорского нотариального округа Республики Коми Бойковой А.В., зарегистрировано в реестре за № 64-667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о лоту № 6 в 11 час.15 мин.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аксимов Александр Александрович,  действующий по доверенности от 27.02.2013 г. удостоверенная нотариусом Печорского нотариального округа Республики Коми Тучиной И.В., зарегистрировано в реестре за № 1-222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митриева Елена Александровна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урсанов Валерий Михайлович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right="-142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льникова Жанна Владимировна, действующая по доверенности от 19.03.2013 г. удостоверенная нотариусом Сыктывкарского нотариального округа Республики Коми Шумкиной Г.М., зарегистрировано в реестре за № 5007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ОО «СанТехСтрой» в лице директора Хачатрян Ерванда Аркадьевича,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удикин Александр Дмитриевич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о лоту № 9 в 12 час.00 мин.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ещеряков Алексей Сергеевич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right="-14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артюшева Виктория Вячеславовна, действующая по доверенности от 26.03.2013 г. удостоверенная нотариусом Ухтинского нотариального округа Республики Коми Загребиной Е.Ю., зарегистрировано в реестре за № 3Д-852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атриваемые 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ведение итогов продажи муниципального имущества муниципального района «Печора» посредством публичного предложения: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:</w:t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ГАЗ-3110</w:t>
      </w:r>
      <w:r>
        <w:rPr>
          <w:rFonts w:cs="Times New Roman" w:ascii="Times New Roman" w:hAnsi="Times New Roman"/>
          <w:sz w:val="24"/>
          <w:szCs w:val="24"/>
        </w:rPr>
        <w:t>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)ХТН311000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969224, год изготовления – 2000, модель, № двигателя – 4062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3064600, шасси (рама) - отсутствует, кузов (кабина, прицеп) № 311000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378085, ПТС 11 НО 062503 от 02.10.2012г.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4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УАЗ 22069</w:t>
      </w:r>
      <w:r>
        <w:rPr>
          <w:rFonts w:cs="Times New Roman" w:ascii="Times New Roman" w:hAnsi="Times New Roman"/>
          <w:sz w:val="24"/>
          <w:szCs w:val="24"/>
        </w:rPr>
        <w:t>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)ХТТ220690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0038328,  кузов №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038328, цвет – белая ночь, 2000 года выпуска, модель, № двигателя 42180А-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1006632, шасси №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036008, ПТС 11 НН 072836 от 10.07.2012г.;</w:t>
      </w:r>
      <w:r>
        <w:rPr>
          <w:sz w:val="24"/>
          <w:szCs w:val="24"/>
        </w:rPr>
        <w:t xml:space="preserve"> </w:t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6:</w:t>
      </w:r>
    </w:p>
    <w:p>
      <w:pPr>
        <w:pStyle w:val="TextBody"/>
        <w:ind w:firstLine="768"/>
        <w:rPr>
          <w:sz w:val="24"/>
          <w:szCs w:val="24"/>
        </w:rPr>
      </w:pPr>
      <w:r>
        <w:rPr>
          <w:b/>
          <w:i/>
          <w:sz w:val="24"/>
          <w:szCs w:val="24"/>
        </w:rPr>
        <w:t>- встроенное нежилое помещение, лит 3-Н (№№ 1-6)</w:t>
      </w:r>
      <w:r>
        <w:rPr>
          <w:sz w:val="24"/>
          <w:szCs w:val="24"/>
        </w:rPr>
        <w:t xml:space="preserve">, общей площадью 51,9 кв.м., расположенное  по адресу: Республика Коми, г.Печора, ул.Гагарина, д.11;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9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- объект незавершенного строительства: одноквартирный жилой дом</w:t>
      </w:r>
      <w:r>
        <w:rPr>
          <w:sz w:val="24"/>
          <w:szCs w:val="24"/>
        </w:rPr>
        <w:t>, степень готовности 55%, площадь застройки 155,1 кв.м. и земельный участок разрешенное использование: для обслуживания объекта незавершенного строительства: одноквартирный жилой дом, кадастровый номер 11:12:3101021:57, общей площадью 1501 кв.м., расположенные по адресу: Республика Коми, г.Печора, пгт.Кожва, пер.Армейский, д.1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           </w:t>
      </w:r>
      <w:r>
        <w:rPr>
          <w:b/>
          <w:bCs/>
          <w:i/>
          <w:sz w:val="24"/>
          <w:szCs w:val="24"/>
          <w:u w:val="single"/>
        </w:rPr>
        <w:t>По лотам №№ 1,3,5,7,8 продажа посредством публичного предложения признана не состоявшейся в связи с отсутствием заявок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о лоту № 2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– 2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Иванова Елена Витальевна</w:t>
      </w:r>
      <w:r>
        <w:rPr>
          <w:rFonts w:cs="Times New Roman" w:ascii="Times New Roman" w:hAnsi="Times New Roman"/>
          <w:sz w:val="24"/>
          <w:szCs w:val="24"/>
        </w:rPr>
        <w:t xml:space="preserve"> – карточка № 1,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Мякшина Татьяна Николаевна</w:t>
      </w:r>
      <w:r>
        <w:rPr>
          <w:rFonts w:cs="Times New Roman" w:ascii="Times New Roman" w:hAnsi="Times New Roman"/>
          <w:sz w:val="24"/>
          <w:szCs w:val="24"/>
        </w:rPr>
        <w:t xml:space="preserve"> – карточка № 2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овал 1 претендент – Алешкевич Алексей Александрови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влено </w:t>
      </w:r>
      <w:r>
        <w:rPr>
          <w:rFonts w:cs="Times New Roman" w:ascii="Times New Roman" w:hAnsi="Times New Roman"/>
          <w:bCs/>
          <w:sz w:val="24"/>
          <w:szCs w:val="24"/>
        </w:rPr>
        <w:t>наименование иму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ГАЗ-3110</w:t>
      </w:r>
      <w:r>
        <w:rPr>
          <w:rFonts w:cs="Times New Roman" w:ascii="Times New Roman" w:hAnsi="Times New Roman"/>
          <w:sz w:val="24"/>
          <w:szCs w:val="24"/>
        </w:rPr>
        <w:t>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)ХТН311000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969224, год изготовления – 2000, модель, № двигателя – 4062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3064600, шасси (рама) - отсутствует, кузов (кабина, прицеп) № 311000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378085, ПТС 11 НО 062503 от 02.10.2012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знакомлены с порядком проведения продажи посредством публичного предложени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ена первоначального предложения – 39 000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инимальная цена предложения – 19 500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личина снижения цены первоначального предложения (шаг понижения) – 3 900 руб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/>
        <w:t>Предложений о приобретении имущества по цене первоначального предложения не заявлено. Далее осуществлялось последовательное снижение цены на шаг понижения.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едложения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заявленная участником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2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бедителем продажи признан</w:t>
      </w:r>
      <w:r>
        <w:rPr>
          <w:rFonts w:cs="Times New Roman" w:ascii="Times New Roman" w:hAnsi="Times New Roman"/>
          <w:sz w:val="24"/>
          <w:szCs w:val="24"/>
        </w:rPr>
        <w:t xml:space="preserve"> участник с карточкой № 2 – </w:t>
      </w:r>
      <w:r>
        <w:rPr>
          <w:rFonts w:cs="Times New Roman" w:ascii="Times New Roman" w:hAnsi="Times New Roman"/>
          <w:b/>
          <w:sz w:val="24"/>
          <w:szCs w:val="24"/>
        </w:rPr>
        <w:t xml:space="preserve">Мякшина Татьяна Николаевна. Цена приобретения – 19 500 руб. (без учета НДС).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о лоту № 4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– 2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ренко Валентин Иванович – карточка № 1,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сетров Сергей Филиппович – карточка № 2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ш Владимир Евгеньевич – карточка № 3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сутствовали 2 претендента – Гринин Юрий Николаевич, Буслаев Михаил Ивано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ено </w:t>
      </w:r>
      <w:r>
        <w:rPr>
          <w:rFonts w:cs="Times New Roman" w:ascii="Times New Roman" w:hAnsi="Times New Roman"/>
          <w:bCs/>
          <w:sz w:val="24"/>
          <w:szCs w:val="24"/>
        </w:rPr>
        <w:t>наименование иму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УАЗ 22069</w:t>
      </w:r>
      <w:r>
        <w:rPr>
          <w:rFonts w:cs="Times New Roman" w:ascii="Times New Roman" w:hAnsi="Times New Roman"/>
          <w:sz w:val="24"/>
          <w:szCs w:val="24"/>
        </w:rPr>
        <w:t>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)ХТТ220690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0038328,  кузов №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038328, цвет – белая ночь, 2000 года выпуска, модель, № двигателя 42180А-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1006632, шасси №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0036008, ПТС 11 НН 072836 от 10.07.2012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знакомлены с порядком проведения продажи посредством публичного предложени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ена первоначального предложения – 7 000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инимальная цена предложения – 3 500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личина снижения цены первоначального предложения (шаг понижения) – 350 руб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ы предложения о приобретении имущества по цене первоначального предложения. Далее проводился аукцион по установленным Федеральным законом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(Приложение 1)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продажи признан</w:t>
      </w:r>
      <w:r>
        <w:rPr>
          <w:rFonts w:cs="Times New Roman" w:ascii="Times New Roman" w:hAnsi="Times New Roman"/>
          <w:sz w:val="24"/>
          <w:szCs w:val="24"/>
        </w:rPr>
        <w:t xml:space="preserve"> участник с карточкой № 1 – </w:t>
      </w:r>
      <w:r>
        <w:rPr>
          <w:rFonts w:cs="Times New Roman" w:ascii="Times New Roman" w:hAnsi="Times New Roman"/>
          <w:b/>
          <w:sz w:val="24"/>
          <w:szCs w:val="24"/>
        </w:rPr>
        <w:t>Буренко Андрей Валентинович. Цена приобретения – 45 150 руб. (без учета НДС)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о лоту № 6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– 2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аксимов Александр Александрович – карточка № 1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митриева Елена Александровна – карточка № 2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урсанов Валерий Михайлович – карточка № 3,  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right="-14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мольникова Жанна Владимировна – карточка № 5,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ОО «СанТехСтрой» в лице директора Хачатрян Ерванда Аркадьевича  – карточка № 6, 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удикин Александр Дмитриевич – карточка № 4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ено </w:t>
      </w:r>
      <w:r>
        <w:rPr>
          <w:rFonts w:cs="Times New Roman" w:ascii="Times New Roman" w:hAnsi="Times New Roman"/>
          <w:bCs/>
          <w:sz w:val="24"/>
          <w:szCs w:val="24"/>
        </w:rPr>
        <w:t>наименование иму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встроенное нежилое помещение, лит 3-Н (№№1-6)</w:t>
      </w:r>
      <w:r>
        <w:rPr>
          <w:rFonts w:cs="Times New Roman" w:ascii="Times New Roman" w:hAnsi="Times New Roman"/>
          <w:sz w:val="24"/>
          <w:szCs w:val="24"/>
        </w:rPr>
        <w:t>, общей площадью 51,9 кв.м., расположенное  по адресу: Республика Коми, г.Печора, ул.Гагарина, д.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знакомлены с порядком проведения продажи посредством публичного предложени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ена первоначального предложения – 490 050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инимальная цена предложения – 245 025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личина снижения цены первоначального предложения (шаг понижения) – 49 005 руб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ы предложения о приобретении имущества по цене первоначального предложения. Далее проводился аукцион по установленным Федеральным законом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(Приложение 2)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продажи признан</w:t>
      </w:r>
      <w:r>
        <w:rPr>
          <w:rFonts w:cs="Times New Roman" w:ascii="Times New Roman" w:hAnsi="Times New Roman"/>
          <w:sz w:val="24"/>
          <w:szCs w:val="24"/>
        </w:rPr>
        <w:t xml:space="preserve"> участник с карточкой № 6 – ООО «СанТехСтрой» в лице директора Хачатрян Ерванда Аркадьевича</w:t>
      </w:r>
      <w:r>
        <w:rPr>
          <w:rFonts w:cs="Times New Roman" w:ascii="Times New Roman" w:hAnsi="Times New Roman"/>
          <w:b/>
          <w:sz w:val="24"/>
          <w:szCs w:val="24"/>
        </w:rPr>
        <w:t>. Цена приобретения – 754 677 руб. (с учетом НДС)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о лоту № 9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– 2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щеряков Алексей Сергеевич – карточка № 1,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Мартюшева Виктория Вячеславовна – карточка № 2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бъявлено </w:t>
      </w:r>
      <w:r>
        <w:rPr>
          <w:bCs/>
          <w:sz w:val="24"/>
          <w:szCs w:val="24"/>
        </w:rPr>
        <w:t>наименование имущества</w:t>
      </w:r>
      <w:r>
        <w:rPr>
          <w:b/>
          <w:bCs/>
          <w:sz w:val="24"/>
          <w:szCs w:val="24"/>
        </w:rPr>
        <w:t xml:space="preserve"> - </w:t>
      </w:r>
      <w:r>
        <w:rPr>
          <w:b/>
          <w:i/>
          <w:sz w:val="24"/>
          <w:szCs w:val="24"/>
        </w:rPr>
        <w:t>объект незавершенного строительства: одноквартирный жилой дом</w:t>
      </w:r>
      <w:r>
        <w:rPr>
          <w:sz w:val="24"/>
          <w:szCs w:val="24"/>
        </w:rPr>
        <w:t>, степень готовности 55%, площадь застройки 155,1 кв.м. и земельный участок разрешенное использование: для обслуживания объекта незавершенного строительства: одноквартирный жилой дом, кадастровый номер 11:12:3101021:57, общей площадью 1501 кв.м., расположенные по адресу: Республика Коми, г.Печора, пгт.Кожва, пер.Армейский, д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знакомлены с порядком проведения продажи посредством публичного предложени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ена первоначального предложения – 870 000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инимальная цена предложения – 435 000 руб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личина снижения цены первоначального предложения (шаг понижения) – 87 000 руб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/>
        <w:t>Предложений о приобретении имущества по цене первоначального предложения не заявлено. Далее осуществлялось последовательное снижение цены на шаг понижения.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едложения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заявленная участником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 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явл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1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продажи признан</w:t>
      </w:r>
      <w:r>
        <w:rPr>
          <w:rFonts w:cs="Times New Roman" w:ascii="Times New Roman" w:hAnsi="Times New Roman"/>
          <w:sz w:val="24"/>
          <w:szCs w:val="24"/>
        </w:rPr>
        <w:t xml:space="preserve"> участник с карточкой № 1 – </w:t>
      </w:r>
      <w:r>
        <w:rPr>
          <w:rFonts w:cs="Times New Roman" w:ascii="Times New Roman" w:hAnsi="Times New Roman"/>
          <w:b/>
          <w:sz w:val="24"/>
          <w:szCs w:val="24"/>
        </w:rPr>
        <w:t>Мещеряков Алексей Сергеевич. Цена приобретения – 435 000 руб. (с учетом НДС)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сторон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рок не ранее чем через 10 рабочих дней со дня размещения протокола об итогах проведения продажи имущества на сайтах в сети «Интернет», победитель обязан заключить с продавцом договор купли-продажи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от заключения в установленный срок договора купли-продажи он утрачивает право на заключение указанного договора и задаток ему не возвращаетс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течение 10 рабочих дней после заключения договора купли-продажи покупатель обязан единовременно оплатить указанную в протоколе сумму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оплаты имущества договор купли-продажи аннулируется, а сумма внесенного задатка не возвращаетс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                                                           __________________ А.И. Халамова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С.И. Безродная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Г.С.Яковина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Е.И.Кравцова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8:00Z</dcterms:created>
  <dc:creator>User</dc:creator>
  <dc:description/>
  <cp:keywords/>
  <dc:language>en-US</dc:language>
  <cp:lastModifiedBy>Пользователь</cp:lastModifiedBy>
  <cp:lastPrinted>2013-04-11T14:46:00Z</cp:lastPrinted>
  <dcterms:modified xsi:type="dcterms:W3CDTF">2013-04-11T10:48:00Z</dcterms:modified>
  <cp:revision>17</cp:revision>
  <dc:subject/>
  <dc:title>ПРОТОКОЛ № 12</dc:title>
</cp:coreProperties>
</file>