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ложенные Советом МР «Печора», Контрольно-счетной комиссией МР «Печора» проекты бюджетных смет указанных органов, представленные в случае возникновения разногласий с управлением финансов МР «Печора» в отношении указанных бюджетных смет</w:t>
      </w:r>
    </w:p>
    <w:p>
      <w:pPr>
        <w:pStyle w:val="Normal"/>
        <w:widowControl w:val="false"/>
        <w:ind w:firstLine="567"/>
        <w:jc w:val="both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зногласия по проектам бюджетных смет на 2015 год и плановый период 2016 и 2017 годов от Совета МР «Печора», Контрольно-счетной комиссией МР «Печора» в управление финансов МР «Печора» не поступ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4:00Z</dcterms:created>
  <dc:creator>gureev_rv</dc:creator>
  <dc:description/>
  <cp:keywords/>
  <dc:language>en-US</dc:language>
  <cp:lastModifiedBy>user</cp:lastModifiedBy>
  <cp:lastPrinted>2013-10-14T15:39:00Z</cp:lastPrinted>
  <dcterms:modified xsi:type="dcterms:W3CDTF">2014-10-17T10:53:00Z</dcterms:modified>
  <cp:revision>4</cp:revision>
  <dc:subject/>
  <dc:title>Проект закона Республики Коми «О республиканском бюджете Республики Коми на 2009 год»</dc:title>
</cp:coreProperties>
</file>