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551"/>
        <w:gridCol w:w="142"/>
        <w:gridCol w:w="6804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 декабря  2014 года № </w:t>
            </w:r>
          </w:p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551"/>
        <w:gridCol w:w="6946"/>
      </w:tblGrid>
      <w:tr>
        <w:trPr>
          <w:tblHeader w:val="true"/>
          <w:trHeight w:val="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11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74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8 05 0004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9 05 0004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32 05 0000 151 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муниципальных районов на приобретение оборудования для быстровозводимых  физкультурно-оздоровительных  комплексов, включая металлоконструкции и металлоизделия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составление  (изменение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70 05 0000 15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6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17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956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rPr/>
            </w:pPr>
            <w:r>
              <w:rPr/>
              <w:t>2 02 0402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956          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pacing w:lineRule="auto" w:line="276"/>
              <w:rPr/>
            </w:pPr>
            <w:r>
              <w:rPr/>
              <w:t>2 02 04041 05 0000 15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2 02 04052 05 0000 15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2 02 04053 05 0000 15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05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87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2215 05 0000 151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9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 xml:space="preserve">1 16 21050 05 0000 140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1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 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  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24:00Z</dcterms:created>
  <dc:creator>Пользователь</dc:creator>
  <dc:description/>
  <cp:keywords/>
  <dc:language>en-US</dc:language>
  <cp:lastModifiedBy>1</cp:lastModifiedBy>
  <cp:lastPrinted>2014-11-14T15:26:00Z</cp:lastPrinted>
  <dcterms:modified xsi:type="dcterms:W3CDTF">2014-11-17T07:23:00Z</dcterms:modified>
  <cp:revision>94</cp:revision>
  <dc:subject/>
  <dc:title>Перечень администраторов доходов, зачисляемых в федеральный бюджет</dc:title>
</cp:coreProperties>
</file>