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</w:t>
      </w:r>
      <w:r>
        <w:rPr>
          <w:szCs w:val="26"/>
        </w:rPr>
        <w:t>от  25 октября  2021 г. №  801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й Дню </w:t>
      </w:r>
      <w:r>
        <w:rPr>
          <w:b w:val="false"/>
          <w:sz w:val="26"/>
          <w:szCs w:val="26"/>
          <w:lang w:val="ru-RU"/>
        </w:rPr>
        <w:t>народного единства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510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дравление главы муниципального района «Печора» – руководителя администрации жителей МР «Печор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4.11</w:t>
              <w:br/>
              <w:t>официальный сайт администрации МР «Печора», С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Главы Республики Коми, депутатов Госсовета Республики Коми, членов Совета Федерации, членов Правительства Республики Коми, министров Республики Коми, глав городов и районов Республики Коми, поселений МР «Печор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4.11.2021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вязям с общественностью администрации 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но-просветительски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нлайн - экскурсия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История русского костюм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.11.2021-05.11.2021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уппа ВКонтакт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</w:rPr>
              <w:t>МБУ ГО «Досуг»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https://vk.com/godosu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цертная программа «Сила России в единстве народов»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</w:rPr>
              <w:t>04.11.2021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уппа ВКонтакт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</w:rPr>
              <w:t>МБУ ГО «Досуг»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s://vk.com/godosu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ы вместе! Мы сила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.2021 в 15.0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КО «Меридиа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vk.com/meridianpechor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ознавательный час «Единство – наша сил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4.11.2021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3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Печо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ГБУ РК «ЦСЗН г.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нлайн-тест, посвящённый Дню народного един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узея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vk.com/pechmuseum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МБУ «ПИК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muzeum-pechora.ru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урок «По страницам истори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.2021 в 10.00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vk.com/byzovaya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У солдата выходной»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ллектуально-развлекательная программа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художественного филь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1.2021 в 12.00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ные часы, беседы, кинолектории, тематические уроки истории «День народного единства», «Россия – многонациональное государство», «Сила России в единстве народов», «Я и моя страна», «Когда мы едины – мы непобедимы», </w:t>
            </w:r>
            <w:r>
              <w:rPr>
                <w:color w:val="242424"/>
                <w:sz w:val="24"/>
                <w:szCs w:val="24"/>
                <w:shd w:fill="FFFFFF" w:val="clear"/>
              </w:rPr>
              <w:t>«Достойные потомки великой страны»,</w:t>
            </w:r>
            <w:r>
              <w:rPr>
                <w:sz w:val="24"/>
                <w:szCs w:val="24"/>
              </w:rPr>
              <w:t xml:space="preserve"> «Россия – это мы!», «С любовью и верой в Россию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ые выставки «В единстве народа-сила страны», «Вместе мы едины», «Мы разные, но мы вместе», «День, который нас объединяет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и «Мы едины – и мы непобедимы!», «Люблю Россию», «Единство в наших сердцах», «Мы вместе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детских рисунков «В единстве наша сила», «Народов много – страна одн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историческим датам России «Единый народ – единая страна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2.11.202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 ДК п. Кож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vk.com/dkkozhva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узыкально-развлекательная программа «Россией зовётся общий наш дом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1 в 18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dk_kadjero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Акция «Единство – наша сил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.202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https://vk.com/club872297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идео поздравление «Мой дом – Россия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2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vk.com/dkkrasnyyya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 единстве твоя сила, Великая Россия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1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vk.com/mbu_mko_meridian_dd_naberezhnyi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 «От дружбы Родина сильней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1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vk.com/public187800570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 «Вместе целая стран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21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://vk.com/public187800570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ео поздравление</w:t>
            </w:r>
            <w:r>
              <w:rPr>
                <w:sz w:val="24"/>
                <w:szCs w:val="24"/>
              </w:rPr>
              <w:t xml:space="preserve"> «Наша дружба нам дарует силу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2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 ДК п. Кож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vk.com/dkkozhva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meridianpechora" TargetMode="External"/><Relationship Id="rId3" Type="http://schemas.openxmlformats.org/officeDocument/2006/relationships/hyperlink" Target="https://vk.com/pechmuseum" TargetMode="External"/><Relationship Id="rId4" Type="http://schemas.openxmlformats.org/officeDocument/2006/relationships/hyperlink" Target="http://muzeum-pechora.ru/" TargetMode="External"/><Relationship Id="rId5" Type="http://schemas.openxmlformats.org/officeDocument/2006/relationships/hyperlink" Target="https://vk.com/byzovaya" TargetMode="External"/><Relationship Id="rId6" Type="http://schemas.openxmlformats.org/officeDocument/2006/relationships/hyperlink" Target="https://vk.com/dkkozhva" TargetMode="External"/><Relationship Id="rId7" Type="http://schemas.openxmlformats.org/officeDocument/2006/relationships/hyperlink" Target="https://vk.com/dkkrasnyyyag" TargetMode="External"/><Relationship Id="rId8" Type="http://schemas.openxmlformats.org/officeDocument/2006/relationships/hyperlink" Target="https://vk.com/mbu_mko_meridian_dd_naberezhnyi" TargetMode="External"/><Relationship Id="rId9" Type="http://schemas.openxmlformats.org/officeDocument/2006/relationships/hyperlink" Target="https://vk.com/public187800570" TargetMode="External"/><Relationship Id="rId10" Type="http://schemas.openxmlformats.org/officeDocument/2006/relationships/hyperlink" Target="https://vk.com/public187800570" TargetMode="External"/><Relationship Id="rId11" Type="http://schemas.openxmlformats.org/officeDocument/2006/relationships/hyperlink" Target="https://vk.com/dkkozhv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0:00Z</dcterms:created>
  <dc:creator>Customer</dc:creator>
  <dc:description/>
  <cp:keywords/>
  <dc:language>en-US</dc:language>
  <cp:lastModifiedBy>Ткачук АА</cp:lastModifiedBy>
  <cp:lastPrinted>2021-10-29T09:29:00Z</cp:lastPrinted>
  <dcterms:modified xsi:type="dcterms:W3CDTF">2021-10-29T06:30:00Z</dcterms:modified>
  <cp:revision>11</cp:revision>
  <dc:subject/>
  <dc:title/>
</cp:coreProperties>
</file>